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9-2020»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eastAsia="el-GR"/>
        </w:rPr>
      </w:pPr>
      <w:r>
        <w:rPr>
          <w:rFonts w:cs="Verdana" w:ascii="Verdana" w:hAnsi="Verdana"/>
          <w:b/>
          <w:sz w:val="16"/>
          <w:szCs w:val="16"/>
          <w:lang w:eastAsia="el-GR"/>
        </w:rPr>
      </w:r>
    </w:p>
    <w:p>
      <w:pPr>
        <w:pStyle w:val="Normal"/>
        <w:jc w:val="both"/>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0, απαντήστε τις παρακάτω ερωτήσεις για το τι ισχύει έως 27 Ιουλίου 202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928564287"/>
            <w:bookmarkStart w:id="1" w:name="__Fieldmark__0_1928564287"/>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928564287"/>
            <w:bookmarkStart w:id="3" w:name="__Fieldmark__1_1928564287"/>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928564287"/>
            <w:bookmarkStart w:id="5" w:name="__Fieldmark__2_1928564287"/>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928564287"/>
            <w:bookmarkStart w:id="7" w:name="__Fieldmark__3_1928564287"/>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928564287"/>
            <w:bookmarkStart w:id="9" w:name="__Fieldmark__4_1928564287"/>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928564287"/>
            <w:bookmarkStart w:id="11" w:name="__Fieldmark__5_1928564287"/>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928564287"/>
            <w:bookmarkStart w:id="13" w:name="__Fieldmark__6_1928564287"/>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928564287"/>
            <w:bookmarkStart w:id="15" w:name="__Fieldmark__7_1928564287"/>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928564287"/>
            <w:bookmarkStart w:id="17" w:name="__Fieldmark__8_1928564287"/>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928564287"/>
            <w:bookmarkStart w:id="19" w:name="__Fieldmark__9_1928564287"/>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928564287"/>
            <w:bookmarkStart w:id="21" w:name="__Fieldmark__10_1928564287"/>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928564287"/>
            <w:bookmarkStart w:id="23" w:name="__Fieldmark__11_1928564287"/>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928564287"/>
            <w:bookmarkStart w:id="25" w:name="__Fieldmark__12_1928564287"/>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928564287"/>
            <w:bookmarkStart w:id="27" w:name="__Fieldmark__13_1928564287"/>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928564287"/>
            <w:bookmarkStart w:id="29" w:name="__Fieldmark__14_1928564287"/>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928564287"/>
            <w:bookmarkStart w:id="31" w:name="__Fieldmark__15_1928564287"/>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928564287"/>
            <w:bookmarkStart w:id="33" w:name="__Fieldmark__16_1928564287"/>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928564287"/>
            <w:bookmarkStart w:id="35" w:name="__Fieldmark__17_1928564287"/>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928564287"/>
            <w:bookmarkStart w:id="37" w:name="__Fieldmark__18_1928564287"/>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928564287"/>
            <w:bookmarkStart w:id="39" w:name="__Fieldmark__19_1928564287"/>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928564287"/>
            <w:bookmarkStart w:id="41" w:name="__Fieldmark__20_1928564287"/>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928564287"/>
            <w:bookmarkStart w:id="43" w:name="__Fieldmark__21_1928564287"/>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928564287"/>
            <w:bookmarkStart w:id="45" w:name="__Fieldmark__22_1928564287"/>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928564287"/>
            <w:bookmarkStart w:id="47" w:name="__Fieldmark__23_1928564287"/>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928564287"/>
            <w:bookmarkStart w:id="49" w:name="__Fieldmark__24_1928564287"/>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928564287"/>
            <w:bookmarkStart w:id="51" w:name="__Fieldmark__25_1928564287"/>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928564287"/>
            <w:bookmarkStart w:id="53" w:name="__Fieldmark__26_1928564287"/>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928564287"/>
            <w:bookmarkStart w:id="55" w:name="__Fieldmark__27_1928564287"/>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928564287"/>
      <w:bookmarkStart w:id="57" w:name="__Fieldmark__28_1928564287"/>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928564287"/>
      <w:bookmarkStart w:id="59" w:name="__Fieldmark__29_1928564287"/>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928564287"/>
            <w:bookmarkStart w:id="61" w:name="__Fieldmark__30_1928564287"/>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928564287"/>
      <w:bookmarkStart w:id="63" w:name="__Fieldmark__31_1928564287"/>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928564287"/>
      <w:bookmarkStart w:id="65" w:name="__Fieldmark__32_1928564287"/>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928564287"/>
            <w:bookmarkStart w:id="67" w:name="__Fieldmark__33_1928564287"/>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928564287"/>
            <w:bookmarkStart w:id="69" w:name="__Fieldmark__34_1928564287"/>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928564287"/>
            <w:bookmarkStart w:id="71" w:name="__Fieldmark__35_1928564287"/>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928564287"/>
            <w:bookmarkStart w:id="73" w:name="__Fieldmark__36_1928564287"/>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928564287"/>
            <w:bookmarkStart w:id="75" w:name="__Fieldmark__37_1928564287"/>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928564287"/>
            <w:bookmarkStart w:id="77" w:name="__Fieldmark__38_1928564287"/>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928564287"/>
            <w:bookmarkStart w:id="79" w:name="__Fieldmark__39_1928564287"/>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928564287"/>
            <w:bookmarkStart w:id="81" w:name="__Fieldmark__40_1928564287"/>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9-2020</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9-06-21T10:19:00Z</dcterms:modified>
  <cp:revision>14</cp:revision>
  <dc:subject/>
  <dc:title>ΠΛΗΡΟΦΟΡΙΑΚΑ ΣΤΟΙΧΕΙΑ ΩΦΕΛΟΥΜΕΝΩΝ ΤΟΥ ΠΡΟΓΡΑΜΜΑΤΟΣ</dc:title>
</cp:coreProperties>
</file>