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Tahoma" w:ascii="Tahoma" w:hAnsi="Tahoma"/>
          <w:b/>
          <w:sz w:val="20"/>
          <w:szCs w:val="20"/>
        </w:rPr>
        <w:t>»</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ΕΝΤΥΠΟ Ι – ΕΝΑΡΞΗ ΠΡΟΓΡΑΜΜΑΤΟΣ</w:t>
      </w:r>
    </w:p>
    <w:p>
      <w:pPr>
        <w:pStyle w:val="Normal"/>
        <w:suppressAutoHyphens w:val="false"/>
        <w:spacing w:lineRule="auto" w:line="312" w:before="12" w:after="12"/>
        <w:jc w:val="both"/>
        <w:rPr>
          <w:rFonts w:ascii="Verdana" w:hAnsi="Verdana" w:cs="Verdana"/>
          <w:b/>
          <w:b/>
          <w:bCs/>
          <w:sz w:val="20"/>
          <w:szCs w:val="18"/>
          <w:lang w:eastAsia="el-GR"/>
        </w:rPr>
      </w:pPr>
      <w:r>
        <w:rPr>
          <w:rFonts w:cs="Verdana" w:ascii="Verdana" w:hAnsi="Verdana"/>
          <w:b/>
          <w:bCs/>
          <w:sz w:val="20"/>
          <w:szCs w:val="18"/>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Αγαπητέ κύριε/ κυρία,</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Συνημμένα θα βρείτε ερωτηματολόγιο που αφορά στο πρόγραμμα </w:t>
      </w:r>
      <w:r>
        <w:rPr>
          <w:rFonts w:cs="Verdana" w:ascii="Verdana" w:hAnsi="Verdana"/>
          <w:b/>
          <w:sz w:val="20"/>
          <w:szCs w:val="20"/>
          <w:lang w:eastAsia="el-GR"/>
        </w:rPr>
        <w:t>«</w:t>
      </w:r>
      <w:r>
        <w:rPr>
          <w:rFonts w:cs="Tahoma" w:ascii="Tahoma" w:hAnsi="Tahoma"/>
          <w:b/>
          <w:sz w:val="20"/>
          <w:szCs w:val="20"/>
        </w:rPr>
        <w:t xml:space="preserve">ΕΝΙΣΧΥΣΗ </w:t>
      </w:r>
      <w:commentRangeStart w:id="0"/>
      <w:r>
        <w:rPr>
          <w:rFonts w:cs="Tahoma" w:ascii="Tahoma" w:hAnsi="Tahoma"/>
          <w:b/>
          <w:sz w:val="20"/>
          <w:szCs w:val="20"/>
        </w:rPr>
        <w:t>ΤΩΝ</w:t>
      </w:r>
      <w:r>
        <w:rPr>
          <w:rStyle w:val="Style13"/>
          <w:vanish w:val="false"/>
        </w:rPr>
      </w:r>
      <w:commentRangeEnd w:id="0"/>
      <w:r>
        <w:commentReference w:id="0"/>
      </w:r>
      <w:r>
        <w:rPr>
          <w:rFonts w:cs="Tahoma" w:ascii="Tahoma" w:hAnsi="Tahoma"/>
          <w:b/>
          <w:sz w:val="20"/>
          <w:szCs w:val="20"/>
        </w:rPr>
        <w:t xml:space="preserve">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Verdana" w:ascii="Verdana" w:hAnsi="Verdana"/>
          <w:b/>
          <w:sz w:val="20"/>
          <w:szCs w:val="20"/>
          <w:lang w:eastAsia="el-GR"/>
        </w:rPr>
        <w:t>»</w:t>
      </w:r>
      <w:r>
        <w:rPr>
          <w:rFonts w:cs="Verdana" w:ascii="Verdana" w:hAnsi="Verdana"/>
          <w:sz w:val="20"/>
          <w:szCs w:val="20"/>
          <w:lang w:eastAsia="el-GR"/>
        </w:rPr>
        <w:t>,</w:t>
      </w:r>
      <w:r>
        <w:rPr>
          <w:rFonts w:cs="Verdana" w:ascii="Verdana" w:hAnsi="Verdana"/>
          <w:sz w:val="20"/>
          <w:lang w:eastAsia="el-GR"/>
        </w:rPr>
        <w:t xml:space="preserve"> στο οποίο συμμετέχετε.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Καθώς το πρόγραμμα συγχρηματοδοτείται από την Ευρωπαϊκή Ένωση (Ευρωπαϊκό Κοινωνικό Ταμείο),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όλους τους ωφελούμενους γι’ αυτό παρακαλούμε για τη συμπλήρωσή του </w:t>
      </w:r>
      <w:r>
        <w:rPr>
          <w:rFonts w:cs="Verdana" w:ascii="Verdana" w:hAnsi="Verdana"/>
          <w:b/>
          <w:sz w:val="20"/>
          <w:lang w:eastAsia="el-GR"/>
        </w:rPr>
        <w:t>σε όλα τα πεδία.</w:t>
      </w:r>
      <w:r>
        <w:rPr>
          <w:rFonts w:cs="Verdana" w:ascii="Verdana" w:hAnsi="Verdana"/>
          <w:sz w:val="20"/>
          <w:lang w:eastAsia="el-GR"/>
        </w:rPr>
        <w:t xml:space="preserve">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 xml:space="preserve">Σας ενημερώνουμε ότι τα δεδομένα των απαντήσεών σας θα αποτελέσουν αντικείμενο επεξεργασίας από τις αρμόδιες υπηρεσίες (ΕΥΔ ΠΕΠ </w:t>
      </w:r>
      <w:r>
        <w:rPr>
          <w:rFonts w:cs="Verdana" w:ascii="Verdana" w:hAnsi="Verdana"/>
          <w:sz w:val="20"/>
          <w:highlight w:val="yellow"/>
          <w:lang w:eastAsia="el-GR"/>
        </w:rPr>
        <w:t>…..</w:t>
      </w:r>
      <w:r>
        <w:rPr>
          <w:rFonts w:cs="Verdana" w:ascii="Verdana" w:hAnsi="Verdana"/>
          <w:sz w:val="20"/>
          <w:lang w:eastAsia="el-GR"/>
        </w:rPr>
        <w:t>,</w:t>
      </w:r>
      <w:r>
        <w:rPr>
          <w:rFonts w:cs="Verdana" w:ascii="Verdana" w:hAnsi="Verdana"/>
          <w:color w:val="FF0000"/>
          <w:sz w:val="20"/>
          <w:lang w:eastAsia="el-GR"/>
        </w:rPr>
        <w:t xml:space="preserve"> </w:t>
      </w:r>
      <w:r>
        <w:rPr>
          <w:rFonts w:cs="Verdana" w:ascii="Verdana" w:hAnsi="Verdana"/>
          <w:sz w:val="20"/>
          <w:lang w:eastAsia="el-GR"/>
        </w:rPr>
        <w:t>Ελληνική Εταιρεία Τοπικής Ανάπτυξης και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και με τα οριζόμενα στο άρθρο 14 παρ. 10 σημ.1, 2 και 3 του Ν. 4403/2016 (ΦΕΚ Α 125/7-7-2016)</w:t>
      </w:r>
      <w:r>
        <w:rPr/>
        <w:t xml:space="preserve"> </w:t>
      </w:r>
      <w:r>
        <w:rPr>
          <w:rFonts w:cs="Verdana" w:ascii="Verdana" w:hAnsi="Verdana"/>
          <w:sz w:val="20"/>
          <w:lang w:eastAsia="el-GR"/>
        </w:rPr>
        <w:t>για την επεξεργασία δεδομένων προσωπικού χαρακτήρα των συμμετεχόντων σε πράξεις που συγχρηματοδοτούνται από το Ευρωπαϊκό Κοινωνικό Ταμείο.</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 w:ascii="Verdana" w:hAnsi="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 w:hAnsi="Verdana" w:cs="Verdana"/>
          <w:b/>
          <w:b/>
          <w:bCs/>
          <w:sz w:val="18"/>
          <w:szCs w:val="18"/>
        </w:rPr>
      </w:pPr>
      <w:r>
        <w:rPr>
          <w:rFonts w:cs="Verdana" w:ascii="Verdana" w:hAnsi="Verdana"/>
          <w:b/>
          <w:sz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Verdana" w:ascii="Verdana" w:hAnsi="Verdana"/>
          <w:b/>
          <w:sz w:val="20"/>
          <w:lang w:eastAsia="el-GR"/>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rPr>
      </w:pPr>
      <w:r>
        <w:rPr>
          <w:rFonts w:cs="Verdana" w:ascii="Verdana" w:hAnsi="Verdana"/>
          <w:b/>
          <w:sz w:val="18"/>
          <w:szCs w:val="18"/>
        </w:rPr>
        <w:t>Παρακαλούμε συμπληρώστε τα παρακάτω πεδία:</w:t>
      </w:r>
    </w:p>
    <w:p>
      <w:pPr>
        <w:pStyle w:val="Normal"/>
        <w:jc w:val="both"/>
        <w:rPr>
          <w:rFonts w:ascii="Verdana" w:hAnsi="Verdana" w:cs="Verdana"/>
          <w:b/>
          <w:b/>
          <w:sz w:val="18"/>
          <w:szCs w:val="18"/>
        </w:rPr>
      </w:pPr>
      <w:r>
        <w:rPr>
          <w:rFonts w:cs="Verdana" w:ascii="Verdana" w:hAnsi="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 w:ascii="Verdana" w:hAnsi="Verdana"/>
                <w:b/>
                <w:sz w:val="16"/>
                <w:szCs w:val="16"/>
              </w:rPr>
              <w:t xml:space="preserve">1. ΕΠΩΝΥΜΟ: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442"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2. ΟΝΟΜΑ:  </w:t>
            </w:r>
          </w:p>
          <w:p>
            <w:pPr>
              <w:pStyle w:val="Normal"/>
              <w:snapToGrid w:val="false"/>
              <w:ind w:left="360" w:hanging="0"/>
              <w:rPr>
                <w:rFonts w:ascii="Verdana" w:hAnsi="Verdana" w:cs="Verdana"/>
                <w:b/>
                <w:b/>
                <w:sz w:val="16"/>
                <w:szCs w:val="16"/>
              </w:rPr>
            </w:pPr>
            <w:r>
              <w:rPr>
                <w:rFonts w:cs="Verdana" w:ascii="Verdana" w:hAnsi="Verdana"/>
                <w:b/>
                <w:sz w:val="16"/>
                <w:szCs w:val="16"/>
              </w:rPr>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7" w:hRule="atLeast"/>
        </w:trPr>
        <w:tc>
          <w:tcPr>
            <w:tcW w:w="4786" w:type="dxa"/>
            <w:tcBorders/>
            <w:vAlign w:val="center"/>
          </w:tcPr>
          <w:p>
            <w:pPr>
              <w:pStyle w:val="Normal"/>
              <w:snapToGrid w:val="false"/>
              <w:ind w:left="360" w:hanging="0"/>
              <w:rPr>
                <w:rFonts w:ascii="Verdana" w:hAnsi="Verdana" w:cs="Verdana"/>
                <w:sz w:val="16"/>
                <w:szCs w:val="16"/>
              </w:rPr>
            </w:pPr>
            <w:r>
              <w:rPr>
                <w:rFonts w:cs="Verdana" w:ascii="Verdana" w:hAnsi="Verdana"/>
                <w:b/>
                <w:sz w:val="16"/>
                <w:szCs w:val="16"/>
              </w:rPr>
              <w:t>3. ΑΜΚΑ:</w:t>
            </w:r>
          </w:p>
        </w:tc>
        <w:tc>
          <w:tcPr>
            <w:tcW w:w="3962" w:type="dxa"/>
            <w:tcBorders/>
            <w:vAlign w:val="center"/>
          </w:tcPr>
          <w:p>
            <w:pPr>
              <w:pStyle w:val="Normal"/>
              <w:snapToGrid w:val="false"/>
              <w:ind w:left="360" w:hanging="0"/>
              <w:rPr>
                <w:rFonts w:ascii="Verdana" w:hAnsi="Verdana" w:cs="Verdana"/>
                <w:sz w:val="18"/>
                <w:szCs w:val="18"/>
              </w:rPr>
            </w:pPr>
            <w:r>
              <w:rPr>
                <w:rFonts w:cs="Verdana" w:ascii="Verdana" w:hAnsi="Verdana"/>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4. ΑΦΜ:</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5. ΑΡΙΘΜΟΣ ΚΑΡΤΑΣ ΑΝΕΡΓΙΑΣ </w:t>
            </w:r>
          </w:p>
        </w:tc>
        <w:tc>
          <w:tcPr>
            <w:tcW w:w="3962" w:type="dxa"/>
            <w:tcBorders/>
            <w:vAlign w:val="center"/>
          </w:tcPr>
          <w:p>
            <w:pPr>
              <w:pStyle w:val="Normal"/>
              <w:snapToGrid w:val="false"/>
              <w:ind w:left="360" w:hanging="0"/>
              <w:rPr>
                <w:rFonts w:ascii="Verdana" w:hAnsi="Verdana" w:cs="Verdana"/>
                <w:b/>
                <w:b/>
                <w:color w:val="FF0000"/>
                <w:sz w:val="16"/>
                <w:szCs w:val="16"/>
              </w:rPr>
            </w:pPr>
            <w:r>
              <w:rPr>
                <w:rFonts w:cs="Verdana" w:ascii="Verdana" w:hAnsi="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6</w:t>
            </w:r>
            <w:r>
              <w:rPr>
                <w:rFonts w:cs="Verdana" w:ascii="Verdana" w:hAnsi="Verdana"/>
                <w:b/>
                <w:sz w:val="16"/>
                <w:szCs w:val="16"/>
              </w:rPr>
              <w:t>.ΗΜΕΡΟΜΗΝΙΑ ΓΕΝΝΗΣΗ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7</w:t>
            </w:r>
            <w:r>
              <w:rPr>
                <w:rFonts w:cs="Verdana" w:ascii="Verdana" w:hAnsi="Verdana"/>
                <w:b/>
                <w:sz w:val="16"/>
                <w:szCs w:val="16"/>
              </w:rPr>
              <w:t>. ΦΥΛΟ:</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lang w:val="en-US"/>
              </w:rPr>
              <w:t>8</w:t>
            </w:r>
            <w:r>
              <w:rPr>
                <w:rFonts w:cs="Verdana" w:ascii="Verdana" w:hAnsi="Verdana"/>
                <w:b/>
                <w:sz w:val="16"/>
                <w:szCs w:val="16"/>
              </w:rPr>
              <w:t>. ΤΗΛ.  ΕΠΙΚΟΙΝΩΝΙΑ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lang w:val="en-US"/>
              </w:rPr>
              <w:t>9</w:t>
            </w:r>
            <w:r>
              <w:rPr>
                <w:rFonts w:cs="Verdana" w:ascii="Verdana" w:hAnsi="Verdana"/>
                <w:b/>
                <w:sz w:val="16"/>
                <w:szCs w:val="16"/>
              </w:rPr>
              <w:t xml:space="preserve">. </w:t>
            </w: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 xml:space="preserve">: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10</w:t>
            </w:r>
            <w:r>
              <w:rPr>
                <w:rFonts w:cs="Verdana" w:ascii="Verdana" w:hAnsi="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 w:hAnsi="Verdana" w:cs="Verdana"/>
                <w:i/>
                <w:i/>
                <w:color w:val="FF0000"/>
                <w:sz w:val="16"/>
                <w:szCs w:val="16"/>
              </w:rPr>
            </w:pPr>
            <w:r>
              <w:rPr>
                <w:rFonts w:cs="Verdana" w:ascii="Verdana" w:hAnsi="Verdana"/>
                <w:i/>
                <w:color w:val="FF0000"/>
                <w:sz w:val="16"/>
                <w:szCs w:val="16"/>
              </w:rPr>
              <w:t>(Ημερομηνία υπογραφής της σύμβασης πρόσληψης από την ΕΕΤΑΑ)</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sz w:val="18"/>
          <w:szCs w:val="18"/>
        </w:rPr>
        <w:t>Παρακαλούμε απαντήστε στις παρακάτω ερωτήσεις</w:t>
      </w:r>
      <w:r>
        <w:rPr>
          <w:rFonts w:cs="Verdana" w:ascii="Verdana" w:hAnsi="Verdana"/>
          <w:b/>
          <w:sz w:val="18"/>
          <w:szCs w:val="18"/>
        </w:rPr>
        <w:t xml:space="preserve"> σημειώνοντας ένα </w:t>
      </w:r>
      <w:r>
        <w:rPr>
          <w:rFonts w:cs="Verdana" w:ascii="Verdana" w:hAnsi="Verdana"/>
          <w:b/>
          <w:sz w:val="18"/>
          <w:szCs w:val="18"/>
          <w:lang w:val="en-US"/>
        </w:rPr>
        <w:t>x</w:t>
      </w:r>
      <w:r>
        <w:rPr>
          <w:rFonts w:cs="Verdana" w:ascii="Verdana" w:hAnsi="Verdana"/>
          <w:sz w:val="18"/>
          <w:szCs w:val="18"/>
        </w:rPr>
        <w:t>.</w:t>
      </w:r>
      <w:r>
        <w:rPr>
          <w:rFonts w:cs="Verdana" w:ascii="Verdana" w:hAnsi="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Όλες οι ερωτήσεις του ερωτηματολογίου θα πρέπει να απαντηθούν σύμφωνα με </w:t>
      </w:r>
      <w:r>
        <w:rPr>
          <w:rFonts w:cs="Verdana" w:ascii="Verdana" w:hAnsi="Verdana"/>
          <w:b/>
          <w:sz w:val="18"/>
          <w:szCs w:val="18"/>
        </w:rPr>
        <w:t>ό,τι ίσχυε πριν την είσοδό σας στο πρόγραμμα, δηλ. αμέσως πριν την ημερομηνία που υπογράψατε τη σύμβαση εργασίας με την ΕΕΤΑΑ.</w:t>
      </w:r>
      <w:r>
        <w:rPr>
          <w:rFonts w:cs="Verdana" w:ascii="Verdana" w:hAnsi="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6"/>
                <w:szCs w:val="16"/>
              </w:rPr>
            </w:pPr>
            <w:r>
              <w:rPr>
                <w:rFonts w:cs="Verdana" w:ascii="Verdana" w:hAnsi="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036924438"/>
            <w:bookmarkStart w:id="1" w:name="__Fieldmark__0_1036924438"/>
            <w:bookmarkEnd w:id="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036924438"/>
            <w:bookmarkStart w:id="3" w:name="__Fieldmark__1_1036924438"/>
            <w:bookmarkEnd w:id="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036924438"/>
            <w:bookmarkStart w:id="5" w:name="__Fieldmark__2_1036924438"/>
            <w:bookmarkEnd w:id="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036924438"/>
            <w:bookmarkStart w:id="7" w:name="__Fieldmark__3_1036924438"/>
            <w:bookmarkEnd w:id="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036924438"/>
            <w:bookmarkStart w:id="9" w:name="__Fieldmark__4_1036924438"/>
            <w:bookmarkEnd w:id="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036924438"/>
            <w:bookmarkStart w:id="11" w:name="__Fieldmark__5_1036924438"/>
            <w:bookmarkEnd w:id="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036924438"/>
            <w:bookmarkStart w:id="13" w:name="__Fieldmark__6_1036924438"/>
            <w:bookmarkEnd w:id="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036924438"/>
            <w:bookmarkStart w:id="15" w:name="__Fieldmark__7_1036924438"/>
            <w:bookmarkEnd w:id="1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036924438"/>
            <w:bookmarkStart w:id="17" w:name="__Fieldmark__8_1036924438"/>
            <w:bookmarkEnd w:id="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036924438"/>
            <w:bookmarkStart w:id="19" w:name="__Fieldmark__9_1036924438"/>
            <w:bookmarkEnd w:id="1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036924438"/>
            <w:bookmarkStart w:id="21" w:name="__Fieldmark__10_1036924438"/>
            <w:bookmarkEnd w:id="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036924438"/>
            <w:bookmarkStart w:id="23" w:name="__Fieldmark__11_1036924438"/>
            <w:bookmarkEnd w:id="2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036924438"/>
            <w:bookmarkStart w:id="25" w:name="__Fieldmark__12_1036924438"/>
            <w:bookmarkEnd w:id="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036924438"/>
            <w:bookmarkStart w:id="27" w:name="__Fieldmark__13_1036924438"/>
            <w:bookmarkEnd w:id="2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036924438"/>
            <w:bookmarkStart w:id="29" w:name="__Fieldmark__14_1036924438"/>
            <w:bookmarkEnd w:id="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036924438"/>
            <w:bookmarkStart w:id="31" w:name="__Fieldmark__15_1036924438"/>
            <w:bookmarkEnd w:id="3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036924438"/>
            <w:bookmarkStart w:id="33" w:name="__Fieldmark__16_1036924438"/>
            <w:bookmarkEnd w:id="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036924438"/>
            <w:bookmarkStart w:id="35" w:name="__Fieldmark__17_1036924438"/>
            <w:bookmarkEnd w:id="3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036924438"/>
            <w:bookmarkStart w:id="37" w:name="__Fieldmark__18_1036924438"/>
            <w:bookmarkEnd w:id="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036924438"/>
            <w:bookmarkStart w:id="39" w:name="__Fieldmark__19_1036924438"/>
            <w:bookmarkEnd w:id="3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036924438"/>
            <w:bookmarkStart w:id="41" w:name="__Fieldmark__20_1036924438"/>
            <w:bookmarkEnd w:id="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036924438"/>
            <w:bookmarkStart w:id="43" w:name="__Fieldmark__21_1036924438"/>
            <w:bookmarkEnd w:id="4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036924438"/>
            <w:bookmarkStart w:id="45" w:name="__Fieldmark__22_1036924438"/>
            <w:bookmarkEnd w:id="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036924438"/>
            <w:bookmarkStart w:id="47" w:name="__Fieldmark__23_1036924438"/>
            <w:bookmarkEnd w:id="4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036924438"/>
            <w:bookmarkStart w:id="49" w:name="__Fieldmark__24_1036924438"/>
            <w:bookmarkEnd w:id="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036924438"/>
            <w:bookmarkStart w:id="51" w:name="__Fieldmark__25_1036924438"/>
            <w:bookmarkEnd w:id="5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036924438"/>
            <w:bookmarkStart w:id="53" w:name="__Fieldmark__26_1036924438"/>
            <w:bookmarkEnd w:id="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036924438"/>
            <w:bookmarkStart w:id="55" w:name="__Fieldmark__27_1036924438"/>
            <w:bookmarkEnd w:id="5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036924438"/>
            <w:bookmarkStart w:id="57" w:name="__Fieldmark__28_1036924438"/>
            <w:bookmarkEnd w:id="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036924438"/>
            <w:bookmarkStart w:id="59" w:name="__Fieldmark__29_1036924438"/>
            <w:bookmarkEnd w:id="5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036924438"/>
            <w:bookmarkStart w:id="61" w:name="__Fieldmark__30_1036924438"/>
            <w:bookmarkEnd w:id="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036924438"/>
            <w:bookmarkStart w:id="63" w:name="__Fieldmark__31_1036924438"/>
            <w:bookmarkEnd w:id="6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036924438"/>
            <w:bookmarkStart w:id="65" w:name="__Fieldmark__32_1036924438"/>
            <w:bookmarkEnd w:id="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036924438"/>
            <w:bookmarkStart w:id="67" w:name="__Fieldmark__33_1036924438"/>
            <w:bookmarkEnd w:id="67"/>
            <w:r/>
            <w:r>
              <w:rPr>
                <w:sz w:val="18"/>
                <w:szCs w:val="18"/>
                <w:rFonts w:cs="Verdana" w:ascii="Verdana" w:hAnsi="Verdana"/>
              </w:rPr>
              <w:fldChar w:fldCharType="end"/>
            </w:r>
            <w:r>
              <w:rPr>
                <w:rFonts w:cs="Verdana" w:ascii="Verdana" w:hAnsi="Verdana"/>
                <w:sz w:val="18"/>
                <w:szCs w:val="18"/>
              </w:rPr>
            </w:r>
          </w:p>
        </w:tc>
      </w:tr>
      <w:tr>
        <w:trPr>
          <w:trHeight w:val="938"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pPr>
            <w:r>
              <w:rPr>
                <w:rFonts w:cs="Verdana" w:ascii="Verdana" w:hAnsi="Verdana"/>
                <w:sz w:val="18"/>
                <w:szCs w:val="18"/>
              </w:rPr>
              <w:t>Δεν ανήκω σε καμία από τις παραπάνω κατηγορίες (Δεν είμαι ούτε εγγεγραμμένος άνεργος στον ΟΑΕΔ ούτε 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036924438"/>
            <w:bookmarkStart w:id="69" w:name="__Fieldmark__34_1036924438"/>
            <w:bookmarkEnd w:id="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036924438"/>
            <w:bookmarkStart w:id="71" w:name="__Fieldmark__35_1036924438"/>
            <w:bookmarkEnd w:id="7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Δεν είμαι εγγεγραμμένος/νη στον ΟΑΕΔ, ούτε εργάζομαι, αλλά αναζητώ εργασία και είμαι άμεσα διαθέσιμος να εργαστώ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036924438"/>
            <w:bookmarkStart w:id="73" w:name="__Fieldmark__36_1036924438"/>
            <w:bookmarkEnd w:id="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036924438"/>
            <w:bookmarkStart w:id="75" w:name="__Fieldmark__37_1036924438"/>
            <w:bookmarkEnd w:id="7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1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Είμαι 25 ετών και άνω και πριν την είσοδό μου στο πρόγραμμα αναζητούσα εργασία πάνω από δώδεκα (12) συνεχείς μήνες (&gt;12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036924438"/>
            <w:bookmarkStart w:id="77" w:name="__Fieldmark__38_1036924438"/>
            <w:bookmarkEnd w:id="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036924438"/>
            <w:bookmarkStart w:id="79" w:name="__Fieldmark__39_1036924438"/>
            <w:bookmarkEnd w:id="7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2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Είμαι κάτω των 25 ετών και πριν την είσοδό μου στο πρόγραμμα αναζητούσα εργασία πάνω από έξι (6) συνεχείς μήνες (&gt;6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036924438"/>
            <w:bookmarkStart w:id="81" w:name="__Fieldmark__40_1036924438"/>
            <w:bookmarkEnd w:id="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036924438"/>
            <w:bookmarkStart w:id="83" w:name="__Fieldmark__41_1036924438"/>
            <w:bookmarkEnd w:id="8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036924438"/>
            <w:bookmarkStart w:id="85" w:name="__Fieldmark__42_1036924438"/>
            <w:bookmarkEnd w:id="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036924438"/>
            <w:bookmarkStart w:id="87" w:name="__Fieldmark__43_1036924438"/>
            <w:bookmarkEnd w:id="8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bCs/>
                <w:sz w:val="18"/>
                <w:szCs w:val="18"/>
              </w:rPr>
            </w:pPr>
            <w:r>
              <w:rPr>
                <w:rFonts w:cs="Verdana" w:ascii="Verdana" w:hAnsi="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20"/>
                <w:szCs w:val="20"/>
              </w:rPr>
              <w:t xml:space="preserve">Συμμετέχετε </w:t>
            </w:r>
            <w:r>
              <w:rPr>
                <w:rFonts w:cs="Verdana" w:ascii="Verdana" w:hAnsi="Verdana"/>
                <w:b/>
                <w:bCs/>
                <w:sz w:val="20"/>
                <w:szCs w:val="20"/>
              </w:rPr>
              <w:t>σε κάποιο άλλο</w:t>
            </w:r>
            <w:r>
              <w:rPr>
                <w:rFonts w:cs="Verdana" w:ascii="Verdana" w:hAnsi="Verdana"/>
                <w:bCs/>
                <w:sz w:val="20"/>
                <w:szCs w:val="20"/>
              </w:rPr>
              <w:t xml:space="preserve"> πρόγραμμα κατάρτισης ή εκπαίδευσης ή δια βίου μάθησης, επιδοτούμενο ή μη; </w:t>
            </w:r>
          </w:p>
          <w:p>
            <w:pPr>
              <w:pStyle w:val="Normal"/>
              <w:jc w:val="both"/>
              <w:rPr>
                <w:rFonts w:ascii="Verdana" w:hAnsi="Verdana" w:cs="Verdana"/>
                <w:i/>
                <w:i/>
                <w:sz w:val="18"/>
                <w:szCs w:val="18"/>
              </w:rPr>
            </w:pPr>
            <w:r>
              <w:rPr>
                <w:i/>
                <w:sz w:val="16"/>
                <w:szCs w:val="16"/>
              </w:rPr>
              <w:t xml:space="preserve">(Επεξήγηση 1 : Η ερώτηση αφορά τη συμμετοχή σας σε κάποιο (άλλο) πρόγραμμα κατάρτισης ή εκπαίδευσης ή δια βίου μάθησης τη χρονική στιγμή </w:t>
            </w:r>
            <w:r>
              <w:rPr>
                <w:b/>
                <w:i/>
                <w:sz w:val="16"/>
                <w:szCs w:val="16"/>
              </w:rPr>
              <w:t>πριν την είσοδό σας σε αυτή την πράξη του ΕΚΤ</w:t>
            </w:r>
            <w:r>
              <w:rPr>
                <w:i/>
                <w:sz w:val="16"/>
                <w:szCs w:val="16"/>
              </w:rPr>
              <w:t xml:space="preserve"> 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036924438"/>
            <w:bookmarkStart w:id="89" w:name="__Fieldmark__44_1036924438"/>
            <w:bookmarkEnd w:id="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036924438"/>
            <w:bookmarkStart w:id="91" w:name="__Fieldmark__45_1036924438"/>
            <w:bookmarkEnd w:id="9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036924438"/>
            <w:bookmarkStart w:id="93" w:name="__Fieldmark__46_1036924438"/>
            <w:bookmarkEnd w:id="9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036924438"/>
            <w:bookmarkStart w:id="95" w:name="__Fieldmark__47_1036924438"/>
            <w:bookmarkEnd w:id="9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036924438"/>
            <w:bookmarkStart w:id="97" w:name="__Fieldmark__48_1036924438"/>
            <w:bookmarkEnd w:id="9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036924438"/>
            <w:bookmarkStart w:id="99" w:name="__Fieldmark__49_1036924438"/>
            <w:bookmarkEnd w:id="9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036924438"/>
            <w:bookmarkStart w:id="101" w:name="__Fieldmark__50_1036924438"/>
            <w:bookmarkEnd w:id="10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036924438"/>
            <w:bookmarkStart w:id="103" w:name="__Fieldmark__51_1036924438"/>
            <w:bookmarkEnd w:id="10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036924438"/>
            <w:bookmarkStart w:id="105" w:name="__Fieldmark__52_1036924438"/>
            <w:bookmarkEnd w:id="10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036924438"/>
            <w:bookmarkStart w:id="107" w:name="__Fieldmark__53_1036924438"/>
            <w:bookmarkEnd w:id="10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036924438"/>
            <w:bookmarkStart w:id="109" w:name="__Fieldmark__54_1036924438"/>
            <w:bookmarkEnd w:id="10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036924438"/>
            <w:bookmarkStart w:id="111" w:name="__Fieldmark__55_1036924438"/>
            <w:bookmarkEnd w:id="1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Μεταπτυχιακός Φοιτητής/τρια ή υποψήφιος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036924438"/>
            <w:bookmarkStart w:id="113" w:name="__Fieldmark__56_1036924438"/>
            <w:bookmarkEnd w:id="1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036924438"/>
            <w:bookmarkStart w:id="115" w:name="__Fieldmark__57_1036924438"/>
            <w:bookmarkEnd w:id="115"/>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sz w:val="18"/>
                <w:szCs w:val="18"/>
              </w:rPr>
            </w:pPr>
            <w:r>
              <w:rPr>
                <w:rFonts w:cs="Verdana" w:ascii="Verdana" w:hAnsi="Verdana"/>
                <w:b/>
                <w:sz w:val="18"/>
                <w:szCs w:val="18"/>
              </w:rPr>
              <w:t xml:space="preserve">ΜΟΡΦΩΤΙΚΟ ΕΠΙΠΕΔΟ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6"/>
                <w:szCs w:val="16"/>
              </w:rPr>
            </w:pPr>
            <w:r>
              <w:rPr>
                <w:rFonts w:cs="Verdana" w:ascii="Verdana" w:hAnsi="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036924438"/>
            <w:bookmarkStart w:id="117" w:name="__Fieldmark__58_1036924438"/>
            <w:bookmarkEnd w:id="1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036924438"/>
            <w:bookmarkStart w:id="119" w:name="__Fieldmark__59_1036924438"/>
            <w:bookmarkEnd w:id="119"/>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036924438"/>
            <w:bookmarkStart w:id="121" w:name="__Fieldmark__60_1036924438"/>
            <w:bookmarkEnd w:id="1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036924438"/>
            <w:bookmarkStart w:id="123" w:name="__Fieldmark__61_1036924438"/>
            <w:bookmarkEnd w:id="123"/>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036924438"/>
            <w:bookmarkStart w:id="125" w:name="__Fieldmark__62_1036924438"/>
            <w:bookmarkEnd w:id="1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036924438"/>
            <w:bookmarkStart w:id="127" w:name="__Fieldmark__63_1036924438"/>
            <w:bookmarkEnd w:id="127"/>
            <w:r/>
            <w:r>
              <w:rPr>
                <w:sz w:val="18"/>
                <w:szCs w:val="18"/>
                <w:rFonts w:cs="Verdana" w:ascii="Verdana" w:hAnsi="Verdana"/>
              </w:rPr>
              <w:fldChar w:fldCharType="end"/>
            </w:r>
            <w:r>
              <w:rPr>
                <w:rFonts w:cs="Verdana" w:ascii="Verdana" w:hAnsi="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036924438"/>
            <w:bookmarkStart w:id="129" w:name="__Fieldmark__64_1036924438"/>
            <w:bookmarkEnd w:id="1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036924438"/>
            <w:bookmarkStart w:id="131" w:name="__Fieldmark__65_1036924438"/>
            <w:bookmarkEnd w:id="131"/>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 w:ascii="Verdana" w:hAnsi="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036924438"/>
            <w:bookmarkStart w:id="133" w:name="__Fieldmark__66_1036924438"/>
            <w:bookmarkEnd w:id="1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036924438"/>
            <w:bookmarkStart w:id="135" w:name="__Fieldmark__67_1036924438"/>
            <w:bookmarkEnd w:id="135"/>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036924438"/>
            <w:bookmarkStart w:id="137" w:name="__Fieldmark__68_1036924438"/>
            <w:bookmarkEnd w:id="1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036924438"/>
            <w:bookmarkStart w:id="139" w:name="__Fieldmark__69_1036924438"/>
            <w:bookmarkEnd w:id="139"/>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036924438"/>
            <w:bookmarkStart w:id="141" w:name="__Fieldmark__70_1036924438"/>
            <w:bookmarkEnd w:id="1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036924438"/>
            <w:bookmarkStart w:id="143" w:name="__Fieldmark__71_1036924438"/>
            <w:bookmarkEnd w:id="143"/>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036924438"/>
            <w:bookmarkStart w:id="145" w:name="__Fieldmark__72_1036924438"/>
            <w:bookmarkEnd w:id="1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036924438"/>
            <w:bookmarkStart w:id="147" w:name="__Fieldmark__73_1036924438"/>
            <w:bookmarkEnd w:id="147"/>
            <w:r/>
            <w:r>
              <w:rPr>
                <w:sz w:val="18"/>
                <w:szCs w:val="18"/>
                <w:rFonts w:cs="Verdana" w:ascii="Verdana" w:hAnsi="Verdana"/>
              </w:rPr>
              <w:fldChar w:fldCharType="end"/>
            </w:r>
            <w:r>
              <w:rPr>
                <w:rFonts w:cs="Verdana" w:ascii="Verdana" w:hAnsi="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ΕΙΔΙΚΕΣ Η ΕΥΑΛΩΤΕΣ ΚΟΙΝΩΝΙΚΕΣ ΟΜΑΔΕΣ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036924438"/>
            <w:bookmarkStart w:id="149" w:name="__Fieldmark__74_1036924438"/>
            <w:bookmarkEnd w:id="1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036924438"/>
            <w:bookmarkStart w:id="151" w:name="__Fieldmark__75_1036924438"/>
            <w:bookmarkEnd w:id="151"/>
            <w:r/>
            <w:r>
              <w:rPr>
                <w:sz w:val="18"/>
                <w:szCs w:val="18"/>
                <w:rFonts w:cs="Verdana" w:ascii="Verdana" w:hAnsi="Verdana"/>
              </w:rPr>
              <w:fldChar w:fldCharType="end"/>
            </w:r>
            <w:r>
              <w:rPr>
                <w:rFonts w:cs="Verdana" w:ascii="Verdana" w:hAnsi="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6"/>
                <w:szCs w:val="16"/>
              </w:rPr>
            </w:pPr>
            <w:r>
              <w:rPr>
                <w:rFonts w:cs="Verdana" w:ascii="Verdana" w:hAnsi="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Μουσουλμανική Μειονότητα της Θράκης</w:t>
            </w:r>
          </w:p>
          <w:p>
            <w:pPr>
              <w:pStyle w:val="Normal"/>
              <w:ind w:left="2880" w:hanging="0"/>
              <w:jc w:val="both"/>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036924438"/>
            <w:bookmarkStart w:id="153" w:name="__Fieldmark__76_1036924438"/>
            <w:bookmarkEnd w:id="1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036924438"/>
            <w:bookmarkStart w:id="155" w:name="__Fieldmark__77_1036924438"/>
            <w:bookmarkEnd w:id="15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 xml:space="preserve">Ρομά </w:t>
            </w:r>
          </w:p>
          <w:p>
            <w:pPr>
              <w:pStyle w:val="Normal"/>
              <w:jc w:val="both"/>
              <w:rPr>
                <w:rFonts w:ascii="Verdana" w:hAnsi="Verdana" w:cs="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1036924438"/>
            <w:bookmarkStart w:id="157" w:name="__Fieldmark__78_1036924438"/>
            <w:bookmarkEnd w:id="1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1036924438"/>
            <w:bookmarkStart w:id="159" w:name="__Fieldmark__79_1036924438"/>
            <w:bookmarkEnd w:id="15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Mετανάστες </w:t>
            </w:r>
          </w:p>
          <w:p>
            <w:pPr>
              <w:pStyle w:val="Normal"/>
              <w:jc w:val="both"/>
              <w:rPr>
                <w:rFonts w:ascii="Verdana" w:hAnsi="Verdana" w:cs="Verdana"/>
                <w:i/>
                <w:i/>
                <w:sz w:val="16"/>
                <w:szCs w:val="16"/>
              </w:rPr>
            </w:pPr>
            <w:r>
              <w:rPr>
                <w:i/>
                <w:sz w:val="16"/>
                <w:szCs w:val="16"/>
              </w:rPr>
              <w:t>(Επεξήγηση :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1036924438"/>
            <w:bookmarkStart w:id="161" w:name="__Fieldmark__80_1036924438"/>
            <w:bookmarkEnd w:id="1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1036924438"/>
            <w:bookmarkStart w:id="163" w:name="__Fieldmark__81_1036924438"/>
            <w:bookmarkEnd w:id="163"/>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Verdana" w:ascii="Verdana" w:hAnsi="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 w:hAnsi="Verdana" w:cs="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1036924438"/>
            <w:bookmarkStart w:id="165" w:name="__Fieldmark__82_1036924438"/>
            <w:bookmarkEnd w:id="1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6" w:name="__Fieldmark__83_1036924438"/>
            <w:bookmarkStart w:id="167" w:name="__Fieldmark__83_1036924438"/>
            <w:bookmarkEnd w:id="167"/>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jc w:val="both"/>
              <w:rPr>
                <w:rFonts w:ascii="Verdana" w:hAnsi="Verdana" w:cs="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1036924438"/>
            <w:bookmarkStart w:id="169" w:name="__Fieldmark__84_1036924438"/>
            <w:bookmarkEnd w:id="1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0" w:name="__Fieldmark__85_1036924438"/>
            <w:bookmarkStart w:id="171" w:name="__Fieldmark__85_1036924438"/>
            <w:bookmarkEnd w:id="171"/>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Φυλακισμένοι / Αποφυλακισμένοι / Ανήλικοι Παραβάτες</w:t>
            </w:r>
          </w:p>
          <w:p>
            <w:pPr>
              <w:pStyle w:val="Normal"/>
              <w:jc w:val="both"/>
              <w:rPr>
                <w:rFonts w:ascii="Verdana" w:hAnsi="Verdana" w:cs="Verdana"/>
                <w:sz w:val="16"/>
                <w:szCs w:val="16"/>
              </w:rPr>
            </w:pPr>
            <w:r>
              <w:rPr>
                <w:i/>
                <w:sz w:val="16"/>
                <w:szCs w:val="16"/>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86_1036924438"/>
            <w:bookmarkStart w:id="173" w:name="__Fieldmark__86_1036924438"/>
            <w:bookmarkEnd w:id="1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87_1036924438"/>
            <w:bookmarkStart w:id="175" w:name="__Fieldmark__87_1036924438"/>
            <w:bookmarkEnd w:id="17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jc w:val="both"/>
              <w:rPr>
                <w:rFonts w:ascii="Verdana" w:hAnsi="Verdana" w:cs="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88_1036924438"/>
            <w:bookmarkStart w:id="177" w:name="__Fieldmark__88_1036924438"/>
            <w:bookmarkEnd w:id="1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8" w:name="__Fieldmark__89_1036924438"/>
            <w:bookmarkStart w:id="179" w:name="__Fieldmark__89_1036924438"/>
            <w:bookmarkEnd w:id="17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0" w:name="__Fieldmark__90_1036924438"/>
            <w:bookmarkStart w:id="181" w:name="__Fieldmark__90_1036924438"/>
            <w:bookmarkEnd w:id="1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2" w:name="__Fieldmark__91_1036924438"/>
            <w:bookmarkStart w:id="183" w:name="__Fieldmark__91_1036924438"/>
            <w:bookmarkEnd w:id="183"/>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jc w:val="both"/>
              <w:rPr>
                <w:rFonts w:ascii="Verdana" w:hAnsi="Verdana" w:cs="Verdana"/>
                <w:i/>
                <w:i/>
                <w:sz w:val="18"/>
                <w:szCs w:val="18"/>
              </w:rPr>
            </w:pPr>
            <w:r>
              <w:rPr>
                <w:i/>
                <w:color w:val="000000"/>
                <w:sz w:val="16"/>
                <w:szCs w:val="16"/>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4" w:name="__Fieldmark__92_1036924438"/>
            <w:bookmarkStart w:id="185" w:name="__Fieldmark__92_1036924438"/>
            <w:bookmarkEnd w:id="1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lang w:val="en-US"/>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6" w:name="__Fieldmark__93_1036924438"/>
            <w:bookmarkStart w:id="187" w:name="__Fieldmark__93_1036924438"/>
            <w:bookmarkEnd w:id="187"/>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jc w:val="both"/>
              <w:rPr>
                <w:rFonts w:ascii="Verdana" w:hAnsi="Verdana" w:cs="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8" w:name="__Fieldmark__94_1036924438"/>
            <w:bookmarkStart w:id="189" w:name="__Fieldmark__94_1036924438"/>
            <w:bookmarkEnd w:id="1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0" w:name="__Fieldmark__95_1036924438"/>
            <w:bookmarkStart w:id="191" w:name="__Fieldmark__95_1036924438"/>
            <w:bookmarkEnd w:id="191"/>
            <w:r/>
            <w:r>
              <w:rPr>
                <w:sz w:val="18"/>
                <w:szCs w:val="18"/>
                <w:rFonts w:cs="Verdana" w:ascii="Verdana" w:hAnsi="Verdana"/>
              </w:rPr>
              <w:fldChar w:fldCharType="end"/>
            </w: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0"/>
          <w:szCs w:val="20"/>
        </w:rPr>
      </w:pPr>
      <w:r>
        <w:rPr>
          <w:rFonts w:cs="Verdana" w:ascii="Verdana" w:hAnsi="Verdana"/>
          <w:sz w:val="20"/>
          <w:szCs w:val="20"/>
        </w:rPr>
        <w:t>ΥΠΟΓΡΑΦΗ</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ΟΝΟΜΑΤΕΠΩΝΥΜΟ</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ΘΕΟΔΩΡΟΠΟΥΛΟΥ ΜΙΡΑΝΤΑ" w:date="2019-04-02T13:57:00Z" w:initials="ΘΜ">
    <w:p>
      <w:r>
        <w:rPr>
          <w:rFonts w:ascii="Times New Roman" w:hAnsi="Times New Roman" w:eastAsia="Times New Roman" w:cs="Times New Roman"/>
          <w:color w:val="auto"/>
          <w:sz w:val="22"/>
          <w:szCs w:val="22"/>
          <w:lang w:eastAsia="en-US" w:val="el-GR" w:bidi="ar-SA"/>
        </w:rPr>
        <w:t>Στο υποσέλιδο να βάλετε το λογότυπο του ΠΕΠ σα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t>ΣΗΜΑ ΠΕ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 w:hAnsi="Verdana" w:eastAsia="Calibri" w:cs="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 w:hAnsi="Verdana" w:eastAsia="Calibri" w:cs="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 w:hAnsi="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59:00Z</dcterms:created>
  <dc:creator>akaroki</dc:creator>
  <dc:description/>
  <dc:language>en-US</dc:language>
  <cp:lastModifiedBy>ΚΟΥΡΟΥΣΗ ΕΜΜΑΝΟΥΕΛΑ</cp:lastModifiedBy>
  <cp:lastPrinted>2015-03-02T14:31:00Z</cp:lastPrinted>
  <dcterms:modified xsi:type="dcterms:W3CDTF">2019-04-03T07:59:00Z</dcterms:modified>
  <cp:revision>2</cp:revision>
  <dc:subject/>
  <dc:title>ΠΛΗΡΟΦΟΡΙΑΚΑ ΣΤΟΙΧΕΙΑ ΩΦΕΛΟΥΜΕΝΩΝ ΤΟΥ ΠΡΟΓΡΑΜΜΑΤΟΣ</dc:title>
</cp:coreProperties>
</file>