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20-2021» στο οποίο συμμετείχατε.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pPr>
      <w:r>
        <w:rPr>
          <w:rFonts w:cs="Verdana" w:ascii="Verdana" w:hAnsi="Verdana"/>
          <w:sz w:val="18"/>
          <w:szCs w:val="18"/>
          <w:lang w:eastAsia="el-GR"/>
        </w:rPr>
        <w:t xml:space="preserve">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w:t>
      </w:r>
    </w:p>
    <w:p>
      <w:pPr>
        <w:pStyle w:val="Normal"/>
        <w:jc w:val="both"/>
        <w:rPr/>
      </w:pPr>
      <w:r>
        <w:rPr>
          <w:rFonts w:cs="Verdana" w:ascii="Verdana" w:hAnsi="Verdana"/>
          <w:sz w:val="18"/>
          <w:szCs w:val="18"/>
          <w:lang w:eastAsia="el-GR"/>
        </w:rPr>
        <w:t xml:space="preserve">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w:t>
      </w:r>
    </w:p>
    <w:p>
      <w:pPr>
        <w:pStyle w:val="Normal"/>
        <w:jc w:val="both"/>
        <w:rPr/>
      </w:pPr>
      <w:r>
        <w:rPr>
          <w:rFonts w:cs="Verdana" w:ascii="Verdana" w:hAnsi="Verdana"/>
          <w:sz w:val="18"/>
          <w:szCs w:val="18"/>
          <w:lang w:eastAsia="el-GR"/>
        </w:rPr>
        <w:t xml:space="preserve">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1, απαντήστε τις παρακάτω ερωτήσεις για το τι ισχύει έως 27 Ιουλίου 202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2644865"/>
            <w:bookmarkStart w:id="1" w:name="__Fieldmark__0_22644865"/>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2644865"/>
            <w:bookmarkStart w:id="3" w:name="__Fieldmark__1_22644865"/>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2644865"/>
            <w:bookmarkStart w:id="5" w:name="__Fieldmark__2_22644865"/>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2644865"/>
            <w:bookmarkStart w:id="7" w:name="__Fieldmark__3_22644865"/>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2644865"/>
            <w:bookmarkStart w:id="9" w:name="__Fieldmark__4_22644865"/>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2644865"/>
            <w:bookmarkStart w:id="11" w:name="__Fieldmark__5_22644865"/>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2644865"/>
            <w:bookmarkStart w:id="13" w:name="__Fieldmark__6_22644865"/>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2644865"/>
            <w:bookmarkStart w:id="15" w:name="__Fieldmark__7_22644865"/>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2644865"/>
            <w:bookmarkStart w:id="17" w:name="__Fieldmark__8_22644865"/>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2644865"/>
            <w:bookmarkStart w:id="19" w:name="__Fieldmark__9_22644865"/>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2644865"/>
            <w:bookmarkStart w:id="21" w:name="__Fieldmark__10_2264486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2644865"/>
            <w:bookmarkStart w:id="23" w:name="__Fieldmark__11_2264486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2644865"/>
            <w:bookmarkStart w:id="25" w:name="__Fieldmark__12_2264486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2644865"/>
            <w:bookmarkStart w:id="27" w:name="__Fieldmark__13_2264486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2644865"/>
            <w:bookmarkStart w:id="29" w:name="__Fieldmark__14_2264486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2644865"/>
            <w:bookmarkStart w:id="31" w:name="__Fieldmark__15_2264486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2644865"/>
            <w:bookmarkStart w:id="33" w:name="__Fieldmark__16_2264486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2644865"/>
            <w:bookmarkStart w:id="35" w:name="__Fieldmark__17_2264486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2644865"/>
            <w:bookmarkStart w:id="37" w:name="__Fieldmark__18_22644865"/>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2644865"/>
            <w:bookmarkStart w:id="39" w:name="__Fieldmark__19_22644865"/>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2644865"/>
            <w:bookmarkStart w:id="41" w:name="__Fieldmark__20_2264486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2644865"/>
            <w:bookmarkStart w:id="43" w:name="__Fieldmark__21_22644865"/>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2644865"/>
            <w:bookmarkStart w:id="45" w:name="__Fieldmark__22_22644865"/>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2644865"/>
            <w:bookmarkStart w:id="47" w:name="__Fieldmark__23_22644865"/>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2644865"/>
            <w:bookmarkStart w:id="49" w:name="__Fieldmark__24_22644865"/>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2644865"/>
            <w:bookmarkStart w:id="51" w:name="__Fieldmark__25_22644865"/>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2644865"/>
            <w:bookmarkStart w:id="53" w:name="__Fieldmark__26_22644865"/>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2644865"/>
            <w:bookmarkStart w:id="55" w:name="__Fieldmark__27_22644865"/>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2644865"/>
      <w:bookmarkStart w:id="57" w:name="__Fieldmark__28_22644865"/>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2644865"/>
      <w:bookmarkStart w:id="59" w:name="__Fieldmark__29_22644865"/>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2644865"/>
            <w:bookmarkStart w:id="61" w:name="__Fieldmark__30_22644865"/>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2644865"/>
      <w:bookmarkStart w:id="63" w:name="__Fieldmark__31_22644865"/>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2644865"/>
      <w:bookmarkStart w:id="65" w:name="__Fieldmark__32_22644865"/>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2644865"/>
            <w:bookmarkStart w:id="67" w:name="__Fieldmark__33_22644865"/>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2644865"/>
            <w:bookmarkStart w:id="69" w:name="__Fieldmark__34_22644865"/>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2644865"/>
            <w:bookmarkStart w:id="71" w:name="__Fieldmark__35_22644865"/>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2644865"/>
            <w:bookmarkStart w:id="73" w:name="__Fieldmark__36_22644865"/>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2644865"/>
            <w:bookmarkStart w:id="75" w:name="__Fieldmark__37_22644865"/>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2644865"/>
            <w:bookmarkStart w:id="77" w:name="__Fieldmark__38_22644865"/>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2644865"/>
            <w:bookmarkStart w:id="79" w:name="__Fieldmark__39_22644865"/>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2644865"/>
            <w:bookmarkStart w:id="81" w:name="__Fieldmark__40_22644865"/>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07:00Z</dcterms:created>
  <dc:creator>ASTAIKOU</dc:creator>
  <dc:description/>
  <cp:keywords/>
  <dc:language>en-US</dc:language>
  <cp:lastModifiedBy>USER</cp:lastModifiedBy>
  <cp:lastPrinted>2015-10-09T08:46:00Z</cp:lastPrinted>
  <dcterms:modified xsi:type="dcterms:W3CDTF">2020-07-10T08:13:00Z</dcterms:modified>
  <cp:revision>3</cp:revision>
  <dc:subject/>
  <dc:title>ΠΛΗΡΟΦΟΡΙΑΚΑ ΣΤΟΙΧΕΙΑ ΩΦΕΛΟΥΜΕΝΩΝ ΤΟΥ ΠΡΟΓΡΑΜΜΑΤΟΣ</dc:title>
</cp:coreProperties>
</file>