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20-2021» στο οποίο συμμετέχετε. </w:t>
      </w:r>
    </w:p>
    <w:p>
      <w:pPr>
        <w:pStyle w:val="Normal"/>
        <w:jc w:val="both"/>
        <w:rPr>
          <w:rFonts w:ascii="Verdana" w:hAnsi="Verdana" w:cs="Verdana"/>
          <w:sz w:val="18"/>
          <w:szCs w:val="18"/>
          <w:lang w:val="en-US" w:eastAsia="el-GR"/>
        </w:rPr>
      </w:pPr>
      <w:r>
        <w:rPr>
          <w:rFonts w:cs="Verdana" w:ascii="Verdana" w:hAnsi="Verdana"/>
          <w:sz w:val="18"/>
          <w:szCs w:val="18"/>
          <w:lang w:val="en-US" w:eastAsia="el-GR"/>
        </w:rPr>
      </w:r>
    </w:p>
    <w:p>
      <w:pPr>
        <w:pStyle w:val="Normal"/>
        <w:jc w:val="both"/>
        <w:rPr/>
      </w:pPr>
      <w:r>
        <w:rPr>
          <w:rFonts w:cs="Verdana" w:ascii="Verdana" w:hAnsi="Verdana"/>
          <w:sz w:val="18"/>
          <w:szCs w:val="18"/>
          <w:lang w:eastAsia="el-GR"/>
        </w:rPr>
        <w:t xml:space="preserve">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w:t>
      </w:r>
    </w:p>
    <w:p>
      <w:pPr>
        <w:pStyle w:val="Normal"/>
        <w:jc w:val="both"/>
        <w:rPr/>
      </w:pPr>
      <w:r>
        <w:rPr>
          <w:rFonts w:cs="Verdana" w:ascii="Verdana" w:hAnsi="Verdana"/>
          <w:sz w:val="18"/>
          <w:szCs w:val="18"/>
          <w:lang w:eastAsia="el-GR"/>
        </w:rPr>
        <w:t xml:space="preserve">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w:t>
      </w:r>
    </w:p>
    <w:p>
      <w:pPr>
        <w:pStyle w:val="Normal"/>
        <w:jc w:val="both"/>
        <w:rPr/>
      </w:pPr>
      <w:r>
        <w:rPr>
          <w:rFonts w:cs="Verdana" w:ascii="Verdana" w:hAnsi="Verdana"/>
          <w:sz w:val="18"/>
          <w:szCs w:val="18"/>
          <w:lang w:eastAsia="el-GR"/>
        </w:rPr>
        <w:t xml:space="preserve">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896962639"/>
            <w:bookmarkStart w:id="1" w:name="__Fieldmark__0_896962639"/>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896962639"/>
            <w:bookmarkStart w:id="3" w:name="__Fieldmark__1_896962639"/>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896962639"/>
            <w:bookmarkStart w:id="5" w:name="__Fieldmark__2_896962639"/>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896962639"/>
            <w:bookmarkStart w:id="7" w:name="__Fieldmark__3_896962639"/>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896962639"/>
            <w:bookmarkStart w:id="9" w:name="__Fieldmark__4_896962639"/>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896962639"/>
            <w:bookmarkStart w:id="11" w:name="__Fieldmark__5_896962639"/>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896962639"/>
            <w:bookmarkStart w:id="13" w:name="__Fieldmark__6_896962639"/>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896962639"/>
            <w:bookmarkStart w:id="15" w:name="__Fieldmark__7_896962639"/>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896962639"/>
            <w:bookmarkStart w:id="17" w:name="__Fieldmark__8_896962639"/>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896962639"/>
            <w:bookmarkStart w:id="19" w:name="__Fieldmark__9_896962639"/>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896962639"/>
            <w:bookmarkStart w:id="21" w:name="__Fieldmark__10_896962639"/>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896962639"/>
            <w:bookmarkStart w:id="23" w:name="__Fieldmark__11_896962639"/>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896962639"/>
            <w:bookmarkStart w:id="25" w:name="__Fieldmark__12_896962639"/>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896962639"/>
            <w:bookmarkStart w:id="27" w:name="__Fieldmark__13_896962639"/>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896962639"/>
            <w:bookmarkStart w:id="29" w:name="__Fieldmark__14_896962639"/>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896962639"/>
            <w:bookmarkStart w:id="31" w:name="__Fieldmark__15_896962639"/>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896962639"/>
            <w:bookmarkStart w:id="33" w:name="__Fieldmark__16_896962639"/>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896962639"/>
            <w:bookmarkStart w:id="35" w:name="__Fieldmark__17_896962639"/>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896962639"/>
            <w:bookmarkStart w:id="37" w:name="__Fieldmark__18_896962639"/>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896962639"/>
            <w:bookmarkStart w:id="39" w:name="__Fieldmark__19_896962639"/>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896962639"/>
            <w:bookmarkStart w:id="41" w:name="__Fieldmark__20_896962639"/>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896962639"/>
            <w:bookmarkStart w:id="43" w:name="__Fieldmark__21_896962639"/>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896962639"/>
            <w:bookmarkStart w:id="45" w:name="__Fieldmark__22_896962639"/>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896962639"/>
            <w:bookmarkStart w:id="47" w:name="__Fieldmark__23_896962639"/>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896962639"/>
            <w:bookmarkStart w:id="49" w:name="__Fieldmark__24_896962639"/>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896962639"/>
            <w:bookmarkStart w:id="51" w:name="__Fieldmark__25_896962639"/>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896962639"/>
            <w:bookmarkStart w:id="53" w:name="__Fieldmark__26_896962639"/>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896962639"/>
            <w:bookmarkStart w:id="55" w:name="__Fieldmark__27_896962639"/>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896962639"/>
            <w:bookmarkStart w:id="57" w:name="__Fieldmark__28_896962639"/>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896962639"/>
            <w:bookmarkStart w:id="59" w:name="__Fieldmark__29_896962639"/>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896962639"/>
            <w:bookmarkStart w:id="61" w:name="__Fieldmark__30_896962639"/>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896962639"/>
            <w:bookmarkStart w:id="63" w:name="__Fieldmark__31_896962639"/>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896962639"/>
      <w:bookmarkStart w:id="65" w:name="__Fieldmark__32_896962639"/>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896962639"/>
      <w:bookmarkStart w:id="67" w:name="__Fieldmark__33_896962639"/>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896962639"/>
            <w:bookmarkStart w:id="69" w:name="__Fieldmark__34_896962639"/>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896962639"/>
      <w:bookmarkStart w:id="71" w:name="__Fieldmark__35_896962639"/>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896962639"/>
            <w:bookmarkStart w:id="73" w:name="__Fieldmark__36_896962639"/>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896962639"/>
            <w:bookmarkStart w:id="75" w:name="__Fieldmark__37_896962639"/>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896962639"/>
            <w:bookmarkStart w:id="77" w:name="__Fieldmark__38_896962639"/>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896962639"/>
            <w:bookmarkStart w:id="79" w:name="__Fieldmark__39_896962639"/>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896962639"/>
      <w:bookmarkStart w:id="81" w:name="__Fieldmark__40_896962639"/>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896962639"/>
            <w:bookmarkStart w:id="83" w:name="__Fieldmark__41_896962639"/>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896962639"/>
            <w:bookmarkStart w:id="85" w:name="__Fieldmark__42_896962639"/>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896962639"/>
            <w:bookmarkStart w:id="87" w:name="__Fieldmark__43_896962639"/>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896962639"/>
            <w:bookmarkStart w:id="89" w:name="__Fieldmark__44_896962639"/>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896962639"/>
            <w:bookmarkStart w:id="91" w:name="__Fieldmark__45_896962639"/>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896962639"/>
            <w:bookmarkStart w:id="93" w:name="__Fieldmark__46_896962639"/>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896962639"/>
            <w:bookmarkStart w:id="95" w:name="__Fieldmark__47_896962639"/>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896962639"/>
            <w:bookmarkStart w:id="97" w:name="__Fieldmark__48_896962639"/>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896962639"/>
            <w:bookmarkStart w:id="99" w:name="__Fieldmark__49_896962639"/>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896962639"/>
            <w:bookmarkStart w:id="101" w:name="__Fieldmark__50_896962639"/>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896962639"/>
            <w:bookmarkStart w:id="103" w:name="__Fieldmark__51_896962639"/>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896962639"/>
            <w:bookmarkStart w:id="105" w:name="__Fieldmark__52_896962639"/>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896962639"/>
            <w:bookmarkStart w:id="107" w:name="__Fieldmark__53_896962639"/>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896962639"/>
            <w:bookmarkStart w:id="109" w:name="__Fieldmark__54_896962639"/>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896962639"/>
            <w:bookmarkStart w:id="111" w:name="__Fieldmark__55_896962639"/>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896962639"/>
            <w:bookmarkStart w:id="113" w:name="__Fieldmark__56_896962639"/>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896962639"/>
            <w:bookmarkStart w:id="115" w:name="__Fieldmark__57_896962639"/>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896962639"/>
            <w:bookmarkStart w:id="117" w:name="__Fieldmark__58_896962639"/>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896962639"/>
            <w:bookmarkStart w:id="119" w:name="__Fieldmark__59_896962639"/>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896962639"/>
            <w:bookmarkStart w:id="121" w:name="__Fieldmark__60_896962639"/>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896962639"/>
            <w:bookmarkStart w:id="123" w:name="__Fieldmark__61_896962639"/>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896962639"/>
            <w:bookmarkStart w:id="125" w:name="__Fieldmark__62_896962639"/>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896962639"/>
            <w:bookmarkStart w:id="127" w:name="__Fieldmark__63_896962639"/>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896962639"/>
            <w:bookmarkStart w:id="129" w:name="__Fieldmark__64_896962639"/>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896962639"/>
            <w:bookmarkStart w:id="131" w:name="__Fieldmark__65_896962639"/>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896962639"/>
            <w:bookmarkStart w:id="133" w:name="__Fieldmark__66_896962639"/>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896962639"/>
            <w:bookmarkStart w:id="135" w:name="__Fieldmark__67_896962639"/>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896962639"/>
            <w:bookmarkStart w:id="137" w:name="__Fieldmark__68_896962639"/>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896962639"/>
            <w:bookmarkStart w:id="139" w:name="__Fieldmark__69_896962639"/>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896962639"/>
            <w:bookmarkStart w:id="141" w:name="__Fieldmark__70_896962639"/>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896962639"/>
            <w:bookmarkStart w:id="143" w:name="__Fieldmark__71_896962639"/>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896962639"/>
            <w:bookmarkStart w:id="145" w:name="__Fieldmark__72_896962639"/>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896962639"/>
            <w:bookmarkStart w:id="147" w:name="__Fieldmark__73_896962639"/>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896962639"/>
            <w:bookmarkStart w:id="149" w:name="__Fieldmark__74_896962639"/>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896962639"/>
            <w:bookmarkStart w:id="151" w:name="__Fieldmark__75_896962639"/>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896962639"/>
            <w:bookmarkStart w:id="153" w:name="__Fieldmark__76_896962639"/>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05:00Z</dcterms:created>
  <dc:creator>ASTAIKOU</dc:creator>
  <dc:description/>
  <cp:keywords/>
  <dc:language>en-US</dc:language>
  <cp:lastModifiedBy>USER</cp:lastModifiedBy>
  <cp:lastPrinted>2015-10-09T08:54:00Z</cp:lastPrinted>
  <dcterms:modified xsi:type="dcterms:W3CDTF">2020-07-10T08:11:00Z</dcterms:modified>
  <cp:revision>3</cp:revision>
  <dc:subject/>
  <dc:title>ΠΛΗΡΟΦΟΡΙΑΚΑ ΣΤΟΙΧΕΙΑ ΩΦΕΛΟΥΜΕΝΩΝ ΤΟΥ ΠΡΟΓΡΑΜΜΑΤΟΣ</dc:title>
</cp:coreProperties>
</file>