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26347280"/>
            <w:bookmarkStart w:id="1" w:name="__Fieldmark__0_4126347280"/>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26347280"/>
            <w:bookmarkStart w:id="3" w:name="__Fieldmark__1_4126347280"/>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26347280"/>
            <w:bookmarkStart w:id="5" w:name="__Fieldmark__2_4126347280"/>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126347280"/>
            <w:bookmarkStart w:id="7" w:name="__Fieldmark__3_4126347280"/>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26347280"/>
            <w:bookmarkStart w:id="9" w:name="__Fieldmark__4_4126347280"/>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26347280"/>
            <w:bookmarkStart w:id="11" w:name="__Fieldmark__5_4126347280"/>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126347280"/>
            <w:bookmarkStart w:id="13" w:name="__Fieldmark__6_4126347280"/>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126347280"/>
            <w:bookmarkStart w:id="15" w:name="__Fieldmark__7_4126347280"/>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126347280"/>
            <w:bookmarkStart w:id="17" w:name="__Fieldmark__8_4126347280"/>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126347280"/>
            <w:bookmarkStart w:id="19" w:name="__Fieldmark__9_4126347280"/>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126347280"/>
            <w:bookmarkStart w:id="21" w:name="__Fieldmark__10_412634728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126347280"/>
            <w:bookmarkStart w:id="23" w:name="__Fieldmark__11_412634728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126347280"/>
            <w:bookmarkStart w:id="25" w:name="__Fieldmark__12_412634728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126347280"/>
            <w:bookmarkStart w:id="27" w:name="__Fieldmark__13_412634728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126347280"/>
            <w:bookmarkStart w:id="29" w:name="__Fieldmark__14_412634728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126347280"/>
            <w:bookmarkStart w:id="31" w:name="__Fieldmark__15_412634728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126347280"/>
            <w:bookmarkStart w:id="33" w:name="__Fieldmark__16_412634728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126347280"/>
            <w:bookmarkStart w:id="35" w:name="__Fieldmark__17_412634728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126347280"/>
            <w:bookmarkStart w:id="37" w:name="__Fieldmark__18_4126347280"/>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126347280"/>
            <w:bookmarkStart w:id="39" w:name="__Fieldmark__19_4126347280"/>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126347280"/>
            <w:bookmarkStart w:id="41" w:name="__Fieldmark__20_412634728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126347280"/>
            <w:bookmarkStart w:id="43" w:name="__Fieldmark__21_4126347280"/>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126347280"/>
            <w:bookmarkStart w:id="45" w:name="__Fieldmark__22_4126347280"/>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126347280"/>
            <w:bookmarkStart w:id="47" w:name="__Fieldmark__23_4126347280"/>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126347280"/>
            <w:bookmarkStart w:id="49" w:name="__Fieldmark__24_4126347280"/>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126347280"/>
            <w:bookmarkStart w:id="51" w:name="__Fieldmark__25_4126347280"/>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126347280"/>
            <w:bookmarkStart w:id="53" w:name="__Fieldmark__26_4126347280"/>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4126347280"/>
            <w:bookmarkStart w:id="55" w:name="__Fieldmark__27_4126347280"/>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4126347280"/>
            <w:bookmarkStart w:id="57" w:name="__Fieldmark__28_4126347280"/>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4126347280"/>
            <w:bookmarkStart w:id="59" w:name="__Fieldmark__29_4126347280"/>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4126347280"/>
            <w:bookmarkStart w:id="61" w:name="__Fieldmark__30_4126347280"/>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4126347280"/>
            <w:bookmarkStart w:id="63" w:name="__Fieldmark__31_4126347280"/>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4126347280"/>
      <w:bookmarkStart w:id="65" w:name="__Fieldmark__32_4126347280"/>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4126347280"/>
      <w:bookmarkStart w:id="67" w:name="__Fieldmark__33_4126347280"/>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4126347280"/>
            <w:bookmarkStart w:id="69" w:name="__Fieldmark__34_4126347280"/>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4126347280"/>
      <w:bookmarkStart w:id="71" w:name="__Fieldmark__35_4126347280"/>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4126347280"/>
            <w:bookmarkStart w:id="73" w:name="__Fieldmark__36_4126347280"/>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4126347280"/>
            <w:bookmarkStart w:id="75" w:name="__Fieldmark__37_4126347280"/>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4126347280"/>
            <w:bookmarkStart w:id="77" w:name="__Fieldmark__38_4126347280"/>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4126347280"/>
            <w:bookmarkStart w:id="79" w:name="__Fieldmark__39_4126347280"/>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4126347280"/>
      <w:bookmarkStart w:id="81" w:name="__Fieldmark__40_4126347280"/>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4126347280"/>
            <w:bookmarkStart w:id="83" w:name="__Fieldmark__41_4126347280"/>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4126347280"/>
            <w:bookmarkStart w:id="85" w:name="__Fieldmark__42_4126347280"/>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4126347280"/>
            <w:bookmarkStart w:id="87" w:name="__Fieldmark__43_4126347280"/>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4126347280"/>
            <w:bookmarkStart w:id="89" w:name="__Fieldmark__44_4126347280"/>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4126347280"/>
            <w:bookmarkStart w:id="91" w:name="__Fieldmark__45_4126347280"/>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4126347280"/>
            <w:bookmarkStart w:id="93" w:name="__Fieldmark__46_4126347280"/>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4126347280"/>
            <w:bookmarkStart w:id="95" w:name="__Fieldmark__47_4126347280"/>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4126347280"/>
            <w:bookmarkStart w:id="97" w:name="__Fieldmark__48_4126347280"/>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4126347280"/>
            <w:bookmarkStart w:id="99" w:name="__Fieldmark__49_4126347280"/>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4126347280"/>
            <w:bookmarkStart w:id="101" w:name="__Fieldmark__50_4126347280"/>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4126347280"/>
            <w:bookmarkStart w:id="103" w:name="__Fieldmark__51_4126347280"/>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4126347280"/>
            <w:bookmarkStart w:id="105" w:name="__Fieldmark__52_4126347280"/>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4126347280"/>
            <w:bookmarkStart w:id="107" w:name="__Fieldmark__53_4126347280"/>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4126347280"/>
            <w:bookmarkStart w:id="109" w:name="__Fieldmark__54_4126347280"/>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4126347280"/>
            <w:bookmarkStart w:id="111" w:name="__Fieldmark__55_4126347280"/>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4126347280"/>
            <w:bookmarkStart w:id="113" w:name="__Fieldmark__56_4126347280"/>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4126347280"/>
            <w:bookmarkStart w:id="115" w:name="__Fieldmark__57_4126347280"/>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4126347280"/>
            <w:bookmarkStart w:id="117" w:name="__Fieldmark__58_4126347280"/>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4126347280"/>
            <w:bookmarkStart w:id="119" w:name="__Fieldmark__59_4126347280"/>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4126347280"/>
            <w:bookmarkStart w:id="121" w:name="__Fieldmark__60_4126347280"/>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4126347280"/>
            <w:bookmarkStart w:id="123" w:name="__Fieldmark__61_4126347280"/>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4126347280"/>
            <w:bookmarkStart w:id="125" w:name="__Fieldmark__62_4126347280"/>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4126347280"/>
            <w:bookmarkStart w:id="127" w:name="__Fieldmark__63_4126347280"/>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4126347280"/>
            <w:bookmarkStart w:id="129" w:name="__Fieldmark__64_4126347280"/>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4126347280"/>
            <w:bookmarkStart w:id="131" w:name="__Fieldmark__65_4126347280"/>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4126347280"/>
            <w:bookmarkStart w:id="133" w:name="__Fieldmark__66_4126347280"/>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4126347280"/>
            <w:bookmarkStart w:id="135" w:name="__Fieldmark__67_4126347280"/>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4126347280"/>
            <w:bookmarkStart w:id="137" w:name="__Fieldmark__68_4126347280"/>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4126347280"/>
            <w:bookmarkStart w:id="139" w:name="__Fieldmark__69_4126347280"/>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4126347280"/>
            <w:bookmarkStart w:id="141" w:name="__Fieldmark__70_4126347280"/>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4126347280"/>
            <w:bookmarkStart w:id="143" w:name="__Fieldmark__71_4126347280"/>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4126347280"/>
            <w:bookmarkStart w:id="145" w:name="__Fieldmark__72_4126347280"/>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4126347280"/>
            <w:bookmarkStart w:id="147" w:name="__Fieldmark__73_4126347280"/>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4126347280"/>
            <w:bookmarkStart w:id="149" w:name="__Fieldmark__74_4126347280"/>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4126347280"/>
            <w:bookmarkStart w:id="151" w:name="__Fieldmark__75_4126347280"/>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4126347280"/>
            <w:bookmarkStart w:id="153" w:name="__Fieldmark__76_4126347280"/>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w:t>
    </w:r>
    <w:r>
      <w:rPr>
        <w:rFonts w:cs="Arial" w:ascii="Arial" w:hAnsi="Arial"/>
        <w:b/>
        <w:sz w:val="20"/>
        <w:szCs w:val="20"/>
        <w:lang w:eastAsia="el-GR"/>
      </w:rPr>
      <w:t xml:space="preserve"> – 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52:00Z</dcterms:created>
  <dc:creator>ASTAIKOU</dc:creator>
  <dc:description/>
  <cp:keywords/>
  <dc:language>en-US</dc:language>
  <cp:lastModifiedBy>ΑΜΕΝΤΑ ΒΑΣΙΛΙΚΗ - MON. A'</cp:lastModifiedBy>
  <cp:lastPrinted>2015-10-09T08:54:00Z</cp:lastPrinted>
  <dcterms:modified xsi:type="dcterms:W3CDTF">2019-11-14T08:46:00Z</dcterms:modified>
  <cp:revision>44</cp:revision>
  <dc:subject/>
  <dc:title>ΠΛΗΡΟΦΟΡΙΑΚΑ ΣΤΟΙΧΕΙΑ ΩΦΕΛΟΥΜΕΝΩΝ ΤΟΥ ΠΡΟΓΡΑΜΜΑΤΟΣ</dc:title>
</cp:coreProperties>
</file>