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Arial" w:ascii="Arial" w:hAnsi="Arial"/>
          <w:b/>
          <w:bCs/>
          <w:color w:val="000000"/>
          <w:sz w:val="18"/>
          <w:szCs w:val="18"/>
        </w:rPr>
        <w:t>Ενίσχυση της προσαρμοστικότητας εργαζομένων στο νέο αναπτυξιακό πρότυπο της Περιφέρειας Αττικής</w:t>
      </w:r>
      <w:r>
        <w:rPr>
          <w:rFonts w:cs="Verdana" w:ascii="Verdana" w:hAnsi="Verdana"/>
          <w:sz w:val="18"/>
          <w:szCs w:val="18"/>
          <w:lang w:eastAsia="el-GR"/>
        </w:rPr>
        <w:t xml:space="preserve">» στο οποίο συμμετέχετε.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Καθώς το πρόγραμμα συγχρηματοδοτείται από την Ευρωπαϊκή Ένωση, είναι υποχρεωτική η συλλογή στοιχείων για τους ωφελούμενους, γι’ αυτό παρακαλούμε για τη συμπλήρωσή του σε όλα τα πεδία.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ΤΤΙΚΗ 2014-2020», Δικαιούχος «…………»..),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με τους κανόνες εφαρμογής του Kανονισμού, όπως αυτοί ορίζονται στο Ν.4624/2019,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στο πρόγραμμα και σε διάστημα έως τέσσερ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0, απαντήστε τις παρακάτω ερωτήσεις για το τι ισχύει έως 27 Ιουλίου 2020).</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569020933"/>
            <w:bookmarkStart w:id="1" w:name="__Fieldmark__0_156902093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569020933"/>
            <w:bookmarkStart w:id="3" w:name="__Fieldmark__1_1569020933"/>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569020933"/>
            <w:bookmarkStart w:id="5" w:name="__Fieldmark__2_1569020933"/>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569020933"/>
            <w:bookmarkStart w:id="7" w:name="__Fieldmark__3_1569020933"/>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569020933"/>
            <w:bookmarkStart w:id="9" w:name="__Fieldmark__4_1569020933"/>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569020933"/>
            <w:bookmarkStart w:id="11" w:name="__Fieldmark__5_1569020933"/>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569020933"/>
            <w:bookmarkStart w:id="13" w:name="__Fieldmark__6_1569020933"/>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569020933"/>
            <w:bookmarkStart w:id="15" w:name="__Fieldmark__7_1569020933"/>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569020933"/>
            <w:bookmarkStart w:id="17" w:name="__Fieldmark__8_1569020933"/>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569020933"/>
            <w:bookmarkStart w:id="19" w:name="__Fieldmark__9_1569020933"/>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569020933"/>
            <w:bookmarkStart w:id="21" w:name="__Fieldmark__10_156902093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569020933"/>
            <w:bookmarkStart w:id="23" w:name="__Fieldmark__11_156902093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569020933"/>
            <w:bookmarkStart w:id="25" w:name="__Fieldmark__12_156902093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569020933"/>
            <w:bookmarkStart w:id="27" w:name="__Fieldmark__13_156902093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569020933"/>
            <w:bookmarkStart w:id="29" w:name="__Fieldmark__14_156902093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569020933"/>
            <w:bookmarkStart w:id="31" w:name="__Fieldmark__15_156902093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569020933"/>
            <w:bookmarkStart w:id="33" w:name="__Fieldmark__16_156902093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569020933"/>
            <w:bookmarkStart w:id="35" w:name="__Fieldmark__17_156902093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569020933"/>
            <w:bookmarkStart w:id="37" w:name="__Fieldmark__18_1569020933"/>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569020933"/>
            <w:bookmarkStart w:id="39" w:name="__Fieldmark__19_1569020933"/>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569020933"/>
            <w:bookmarkStart w:id="41" w:name="__Fieldmark__20_156902093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569020933"/>
            <w:bookmarkStart w:id="43" w:name="__Fieldmark__21_156902093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569020933"/>
            <w:bookmarkStart w:id="45" w:name="__Fieldmark__22_1569020933"/>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569020933"/>
            <w:bookmarkStart w:id="47" w:name="__Fieldmark__23_1569020933"/>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569020933"/>
            <w:bookmarkStart w:id="49" w:name="__Fieldmark__24_156902093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569020933"/>
            <w:bookmarkStart w:id="51" w:name="__Fieldmark__25_156902093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569020933"/>
            <w:bookmarkStart w:id="53" w:name="__Fieldmark__26_156902093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569020933"/>
            <w:bookmarkStart w:id="55" w:name="__Fieldmark__27_1569020933"/>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569020933"/>
      <w:bookmarkStart w:id="57" w:name="__Fieldmark__28_1569020933"/>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569020933"/>
      <w:bookmarkStart w:id="59" w:name="__Fieldmark__29_1569020933"/>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569020933"/>
            <w:bookmarkStart w:id="61" w:name="__Fieldmark__30_1569020933"/>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569020933"/>
      <w:bookmarkStart w:id="63" w:name="__Fieldmark__31_1569020933"/>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569020933"/>
      <w:bookmarkStart w:id="65" w:name="__Fieldmark__32_1569020933"/>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569020933"/>
            <w:bookmarkStart w:id="67" w:name="__Fieldmark__33_1569020933"/>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569020933"/>
            <w:bookmarkStart w:id="69" w:name="__Fieldmark__34_1569020933"/>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569020933"/>
            <w:bookmarkStart w:id="71" w:name="__Fieldmark__35_1569020933"/>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569020933"/>
            <w:bookmarkStart w:id="73" w:name="__Fieldmark__36_1569020933"/>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569020933"/>
            <w:bookmarkStart w:id="75" w:name="__Fieldmark__37_1569020933"/>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569020933"/>
            <w:bookmarkStart w:id="77" w:name="__Fieldmark__38_1569020933"/>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569020933"/>
            <w:bookmarkStart w:id="79" w:name="__Fieldmark__39_1569020933"/>
            <w:bookmarkEnd w:id="79"/>
            <w:r/>
            <w:r>
              <w:rPr>
                <w:sz w:val="18"/>
                <w:szCs w:val="18"/>
                <w:rFonts w:cs="Verdana" w:ascii="Verdana" w:hAnsi="Verdana"/>
              </w:rPr>
              <w:fldChar w:fldCharType="end"/>
            </w: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569020933"/>
            <w:bookmarkStart w:id="81" w:name="__Fieldmark__40_1569020933"/>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Ενίσχυση της προσαρμοστικότητας εργαζομένων στο νέο αναπτυξιακό πρότυπο της Περιφέρειας Αττική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38:00Z</dcterms:created>
  <dc:creator>ASTAIKOU</dc:creator>
  <dc:description/>
  <cp:keywords/>
  <dc:language>en-US</dc:language>
  <cp:lastModifiedBy>ΑΜΕΝΤΑ ΒΑΣΙΛΙΚΗ - MON. A'</cp:lastModifiedBy>
  <cp:lastPrinted>2015-10-09T08:46:00Z</cp:lastPrinted>
  <dcterms:modified xsi:type="dcterms:W3CDTF">2019-11-14T11:53:00Z</dcterms:modified>
  <cp:revision>16</cp:revision>
  <dc:subject/>
  <dc:title>ΠΛΗΡΟΦΟΡΙΑΚΑ ΣΤΟΙΧΕΙΑ ΩΦΕΛΟΥΜΕΝΩΝ ΤΟΥ ΠΡΟΓΡΑΜΜΑΤΟΣ</dc:title>
</cp:coreProperties>
</file>