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Arial" w:ascii="Arial" w:hAnsi="Arial"/>
          <w:b/>
          <w:bCs/>
          <w:color w:val="000000"/>
          <w:sz w:val="18"/>
          <w:szCs w:val="18"/>
        </w:rPr>
        <w:t>Ενίσχυση της προσαρμοστικότητας εργαζομένων στο νέο αναπτυξιακό πρότυπο της Περιφέρειας Αττικής</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Καθώς το πρόγραμμα συγχρηματοδοτείται από την Ευρωπαϊκή Ένωση, είναι υποχρεωτική η συλλογή στοιχείων για τους ωφελούμενους, γι’ αυτό παρακαλούμε για τη συμπλήρωσή του σε όλα τα πεδία.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ΤΤΙΚΗ 2014-2020»,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σας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888677013"/>
            <w:bookmarkStart w:id="1" w:name="__Fieldmark__0_388867701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888677013"/>
            <w:bookmarkStart w:id="3" w:name="__Fieldmark__1_3888677013"/>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888677013"/>
            <w:bookmarkStart w:id="5" w:name="__Fieldmark__2_388867701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888677013"/>
            <w:bookmarkStart w:id="7" w:name="__Fieldmark__3_388867701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888677013"/>
            <w:bookmarkStart w:id="9" w:name="__Fieldmark__4_388867701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888677013"/>
            <w:bookmarkStart w:id="11" w:name="__Fieldmark__5_3888677013"/>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888677013"/>
            <w:bookmarkStart w:id="13" w:name="__Fieldmark__6_388867701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888677013"/>
            <w:bookmarkStart w:id="15" w:name="__Fieldmark__7_3888677013"/>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888677013"/>
            <w:bookmarkStart w:id="17" w:name="__Fieldmark__8_3888677013"/>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888677013"/>
            <w:bookmarkStart w:id="19" w:name="__Fieldmark__9_3888677013"/>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888677013"/>
            <w:bookmarkStart w:id="21" w:name="__Fieldmark__10_388867701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888677013"/>
            <w:bookmarkStart w:id="23" w:name="__Fieldmark__11_388867701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888677013"/>
            <w:bookmarkStart w:id="25" w:name="__Fieldmark__12_388867701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888677013"/>
            <w:bookmarkStart w:id="27" w:name="__Fieldmark__13_388867701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888677013"/>
            <w:bookmarkStart w:id="29" w:name="__Fieldmark__14_388867701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888677013"/>
            <w:bookmarkStart w:id="31" w:name="__Fieldmark__15_388867701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888677013"/>
            <w:bookmarkStart w:id="33" w:name="__Fieldmark__16_388867701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888677013"/>
            <w:bookmarkStart w:id="35" w:name="__Fieldmark__17_388867701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888677013"/>
            <w:bookmarkStart w:id="37" w:name="__Fieldmark__18_388867701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888677013"/>
            <w:bookmarkStart w:id="39" w:name="__Fieldmark__19_388867701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888677013"/>
            <w:bookmarkStart w:id="41" w:name="__Fieldmark__20_388867701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888677013"/>
            <w:bookmarkStart w:id="43" w:name="__Fieldmark__21_388867701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888677013"/>
            <w:bookmarkStart w:id="45" w:name="__Fieldmark__22_3888677013"/>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888677013"/>
            <w:bookmarkStart w:id="47" w:name="__Fieldmark__23_3888677013"/>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888677013"/>
            <w:bookmarkStart w:id="49" w:name="__Fieldmark__24_388867701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888677013"/>
            <w:bookmarkStart w:id="51" w:name="__Fieldmark__25_388867701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888677013"/>
            <w:bookmarkStart w:id="53" w:name="__Fieldmark__26_388867701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888677013"/>
            <w:bookmarkStart w:id="55" w:name="__Fieldmark__27_3888677013"/>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888677013"/>
            <w:bookmarkStart w:id="57" w:name="__Fieldmark__28_3888677013"/>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888677013"/>
            <w:bookmarkStart w:id="59" w:name="__Fieldmark__29_3888677013"/>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888677013"/>
            <w:bookmarkStart w:id="61" w:name="__Fieldmark__30_3888677013"/>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888677013"/>
            <w:bookmarkStart w:id="63" w:name="__Fieldmark__31_3888677013"/>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888677013"/>
      <w:bookmarkStart w:id="65" w:name="__Fieldmark__32_3888677013"/>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888677013"/>
      <w:bookmarkStart w:id="67" w:name="__Fieldmark__33_3888677013"/>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888677013"/>
            <w:bookmarkStart w:id="69" w:name="__Fieldmark__34_3888677013"/>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888677013"/>
      <w:bookmarkStart w:id="71" w:name="__Fieldmark__35_3888677013"/>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888677013"/>
            <w:bookmarkStart w:id="73" w:name="__Fieldmark__36_3888677013"/>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888677013"/>
            <w:bookmarkStart w:id="75" w:name="__Fieldmark__37_3888677013"/>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888677013"/>
            <w:bookmarkStart w:id="77" w:name="__Fieldmark__38_3888677013"/>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888677013"/>
            <w:bookmarkStart w:id="79" w:name="__Fieldmark__39_3888677013"/>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888677013"/>
      <w:bookmarkStart w:id="81" w:name="__Fieldmark__40_3888677013"/>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888677013"/>
            <w:bookmarkStart w:id="83" w:name="__Fieldmark__41_3888677013"/>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888677013"/>
            <w:bookmarkStart w:id="85" w:name="__Fieldmark__42_3888677013"/>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888677013"/>
            <w:bookmarkStart w:id="87" w:name="__Fieldmark__43_3888677013"/>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888677013"/>
            <w:bookmarkStart w:id="89" w:name="__Fieldmark__44_3888677013"/>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888677013"/>
            <w:bookmarkStart w:id="91" w:name="__Fieldmark__45_3888677013"/>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888677013"/>
            <w:bookmarkStart w:id="93" w:name="__Fieldmark__46_3888677013"/>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888677013"/>
            <w:bookmarkStart w:id="95" w:name="__Fieldmark__47_3888677013"/>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888677013"/>
            <w:bookmarkStart w:id="97" w:name="__Fieldmark__48_3888677013"/>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888677013"/>
            <w:bookmarkStart w:id="99" w:name="__Fieldmark__49_3888677013"/>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888677013"/>
            <w:bookmarkStart w:id="101" w:name="__Fieldmark__50_3888677013"/>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888677013"/>
            <w:bookmarkStart w:id="103" w:name="__Fieldmark__51_3888677013"/>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888677013"/>
            <w:bookmarkStart w:id="105" w:name="__Fieldmark__52_3888677013"/>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888677013"/>
            <w:bookmarkStart w:id="107" w:name="__Fieldmark__53_3888677013"/>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888677013"/>
            <w:bookmarkStart w:id="109" w:name="__Fieldmark__54_3888677013"/>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888677013"/>
            <w:bookmarkStart w:id="111" w:name="__Fieldmark__55_3888677013"/>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888677013"/>
            <w:bookmarkStart w:id="113" w:name="__Fieldmark__56_3888677013"/>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888677013"/>
            <w:bookmarkStart w:id="115" w:name="__Fieldmark__57_3888677013"/>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888677013"/>
            <w:bookmarkStart w:id="117" w:name="__Fieldmark__58_3888677013"/>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888677013"/>
            <w:bookmarkStart w:id="119" w:name="__Fieldmark__59_3888677013"/>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888677013"/>
            <w:bookmarkStart w:id="121" w:name="__Fieldmark__60_3888677013"/>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888677013"/>
            <w:bookmarkStart w:id="123" w:name="__Fieldmark__61_3888677013"/>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888677013"/>
            <w:bookmarkStart w:id="125" w:name="__Fieldmark__62_3888677013"/>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888677013"/>
            <w:bookmarkStart w:id="127" w:name="__Fieldmark__63_3888677013"/>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888677013"/>
            <w:bookmarkStart w:id="129" w:name="__Fieldmark__64_3888677013"/>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888677013"/>
            <w:bookmarkStart w:id="131" w:name="__Fieldmark__65_3888677013"/>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888677013"/>
            <w:bookmarkStart w:id="133" w:name="__Fieldmark__66_3888677013"/>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888677013"/>
            <w:bookmarkStart w:id="135" w:name="__Fieldmark__67_3888677013"/>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888677013"/>
            <w:bookmarkStart w:id="137" w:name="__Fieldmark__68_3888677013"/>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888677013"/>
            <w:bookmarkStart w:id="139" w:name="__Fieldmark__69_3888677013"/>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888677013"/>
            <w:bookmarkStart w:id="141" w:name="__Fieldmark__70_3888677013"/>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888677013"/>
            <w:bookmarkStart w:id="143" w:name="__Fieldmark__71_3888677013"/>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888677013"/>
            <w:bookmarkStart w:id="145" w:name="__Fieldmark__72_3888677013"/>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888677013"/>
            <w:bookmarkStart w:id="147" w:name="__Fieldmark__73_3888677013"/>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888677013"/>
            <w:bookmarkStart w:id="149" w:name="__Fieldmark__74_3888677013"/>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888677013"/>
            <w:bookmarkStart w:id="151" w:name="__Fieldmark__75_3888677013"/>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888677013"/>
            <w:bookmarkStart w:id="153" w:name="__Fieldmark__76_3888677013"/>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Ενίσχυση της προσαρμοστικότητας εργαζομένων στο νέο αναπτυξιακό πρότυπο της Περιφέρειας Αττική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w:t>
    </w:r>
    <w:r>
      <w:rPr>
        <w:rFonts w:cs="Arial" w:ascii="Arial" w:hAnsi="Arial"/>
        <w:b/>
        <w:sz w:val="20"/>
        <w:szCs w:val="20"/>
        <w:lang w:eastAsia="el-GR"/>
      </w:rPr>
      <w:t xml:space="preserve"> – 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52:00Z</dcterms:created>
  <dc:creator>ASTAIKOU</dc:creator>
  <dc:description/>
  <cp:keywords/>
  <dc:language>en-US</dc:language>
  <cp:lastModifiedBy>ΑΜΕΝΤΑ ΒΑΣΙΛΙΚΗ - MON. A'</cp:lastModifiedBy>
  <cp:lastPrinted>2015-10-09T08:54:00Z</cp:lastPrinted>
  <dcterms:modified xsi:type="dcterms:W3CDTF">2019-11-14T08:46:00Z</dcterms:modified>
  <cp:revision>44</cp:revision>
  <dc:subject/>
  <dc:title>ΠΛΗΡΟΦΟΡΙΑΚΑ ΣΤΟΙΧΕΙΑ ΩΦΕΛΟΥΜΕΝΩΝ ΤΟΥ ΠΡΟΓΡΑΜΜΑΤΟΣ</dc:title>
</cp:coreProperties>
</file>