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cs="Tahoma"/>
          <w:b/>
          <w:bCs/>
        </w:rPr>
        <w:t>Βελτίωση της Ποιότητας Ζωής στο Αστικό Περιβάλλο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5251/13-12-2016 Πρόσκλησης, με Κωδικό: ΑΤΤ0</w:t>
      </w:r>
      <w:r>
        <w:rPr>
          <w:lang w:val="en-US"/>
        </w:rPr>
        <w:t>4</w:t>
      </w:r>
      <w:r>
        <w:rPr/>
        <w:t>5 της Ειδικής Υπηρεσίας Διαχείρισης του Ε.Π. της Περιφέρειας Αττικής, για την υποβολή προτάσεων στο πλαίσιο του Άξονα Προτεραιότητας 01 «</w:t>
      </w:r>
      <w:r>
        <w:rPr>
          <w:b/>
          <w:bCs/>
        </w:rPr>
        <w:t>Ενίσχυση των Μηχανισμών και των Επενδύσεων των ΜΜΕ της Περιφέρειας Αττικής στην Έρευνα και την Καινοτομία</w:t>
      </w:r>
      <w:r>
        <w:rPr/>
        <w:t xml:space="preserve">», του 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ΠΡΟΣΘΗΚΗ ΔΥΟ ΥΠΟΓΕΙΩΝ ΚΑΙ ΕΠΙΣΚΕΥΗ, ΑΠΟΚΑΤΑΣΤΑΣΗ, ΑΝΑΚΑΙΝΙΣΗ ΥΠΑΡΧΟΝΤΩΝ ΚΤΙΡΙΩΝ 1, 2, 3Α, 4Β &amp; 5 ΚΑΙ ΑΝΑΠΛΑΣΗ ΠΕΡΙΒΑΛΛΟΝΤΟΣ ΧΩΡΟΥ ΣΤO MΠΕΝΑΚΕΙΟ ΦΥΤΟΠΑΘΟΛΟΓΙΚΟ ΙΝΣΤΙΤΟΥΤΟ ΣΤΗΝ ΚΗΦΙΣΙΑ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Τεχνικό Δελτίο Πράξη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Κανονιστικό πλαίσιο ορισμού του φορέα λειτουργίας και συντήρησης της πράξη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Τυποποιημένα χρονοδιαγράμματα για την εκτίμηση της ρεαλιστικότητας του χρονοδιαγράμματο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Πίνακα για το διαχωρισμό φυσικού και οικονομικού αντικειμένου για τμηματοποιημένα έργα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Μελέτη σκοπιμότητας ή σχετική τεκμηρίωση για εξέταση της αναγκαιότητας υλοποίησης της Πράξη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Βεβαίωση-Δήλωση ανάληψης λειτουργίας και συντήρησης του Έργου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Εγκριτικές αποφάσεις μελετών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Πίνακας αποτύπωσης των αναγκαίων, τεχνικών υποστηρικτικών μελετών και της ωρίμανσης Πράξη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Πίνακας αποτύπωσης των αδειών και εγκρίσεων του συνόλου της πράξης και του βαθμού προόδου αυτή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Tahoma"/>
        </w:rPr>
      </w:pPr>
      <w:r>
        <w:rPr>
          <w:rFonts w:cs="Tahoma"/>
        </w:rPr>
        <w:t>Χρηματοοικονομική ικανότητα, εφόσον απαιτείται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Λοιπά έγγραφα, εφόσον απαιτείται</w:t>
      </w:r>
    </w:p>
    <w:p>
      <w:pPr>
        <w:pStyle w:val="Normal"/>
        <w:tabs>
          <w:tab w:val="clear" w:pos="720"/>
          <w:tab w:val="left" w:pos="1080" w:leader="none"/>
        </w:tabs>
        <w:rPr>
          <w:rFonts w:cs="Tahoma"/>
        </w:rPr>
      </w:pPr>
      <w:r>
        <w:rPr>
          <w:rFonts w:cs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4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  <w:lang w:val="en-US"/>
            </w:rPr>
            <w:t>3</w:t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35:00Z</dcterms:created>
  <dc:creator/>
  <dc:description/>
  <dc:language>en-US</dc:language>
  <cp:lastModifiedBy/>
  <cp:lastPrinted>2015-10-20T12:10:00Z</cp:lastPrinted>
  <dcterms:modified xsi:type="dcterms:W3CDTF">2016-12-13T10:51:00Z</dcterms:modified>
  <cp:revision>1</cp:revision>
  <dc:subject/>
  <dc:title/>
</cp:coreProperties>
</file>