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.Υ.Δ.Ε.Π. Περιφέρειας Αττική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Αικατερίνη - Ιωάννα Τσομπανισάκη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3-150.15.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aitsompanisaki@mou.gr</w:t>
              </w:r>
            </w:hyperlink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ΥΣ ΑΞΟΝΕΣ ΠΡΟΤΕΡΑΙΟΤΗΤΑΣ «</w:t>
      </w:r>
      <w:r>
        <w:rPr>
          <w:b/>
          <w:bCs/>
        </w:rPr>
        <w:t>Τεχνική Υποστήριξη της Εφαρμογής (ΕΤΠΑ)</w:t>
      </w:r>
      <w:r>
        <w:rPr>
          <w:b/>
        </w:rPr>
        <w:t>» &amp; «</w:t>
      </w:r>
      <w:r>
        <w:rPr>
          <w:b/>
          <w:bCs/>
        </w:rPr>
        <w:t>Τεχνική Υποστήριξη της Εφαρμογής (ΕΚΤ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05-2017</w:t>
      </w:r>
      <w:r>
        <w:rPr/>
        <w:t xml:space="preserve"> Πρόσκλησης, με Κωδικό: </w:t>
      </w:r>
      <w:r>
        <w:rPr>
          <w:lang w:val="en-US"/>
        </w:rPr>
        <w:t>ATT</w:t>
      </w:r>
      <w:r>
        <w:rPr/>
        <w:t xml:space="preserve">054 ΤΒ της Ειδικής Υπηρεσίας Διαχείρισης του Ε.Π. της Περιφέρειας Αττικής για την υποβολή προτάσεων στο πλαίσιο των Αξόνων Προτεραιότητας 12 «Τεχνική Υποστήριξη της Εφαρμογής (ΕΤΠΑ)» &amp; 13 «Τεχνική Υποστήριξη της Εφαρμογής (ΕΚΤ)», του Π.Ε.Π. «Αττική» 2014 - 2020, οι οποίοι συγχρηματοδοτούνται από το ΕΤΠΑ και το ΕΚΤ αντίστοιχα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Ε.Υ.Δ.Ε.Π. Περιφέρειας Αττικής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Δημήτριος Δρό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.Υ.Δ.Ε.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εριφέρειας Αττική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Δημήτριος Δρόσ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.Υ.Δ.Ε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εριφέρειας Αττική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Κανονιστικό πλαίσιο ορισμού του φορέα λειτουργίας ή/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Αποτελέσματα έρευνας αγοράς και σχετική τεκμηρίωση για υποέργα προμηθειών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έδιο Απόφασης εκτέλεσης με ίδια μέσα. </w:t>
      </w:r>
      <w:r>
        <w:rPr>
          <w:highlight w:val="yellow"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Εγκεκριμένο Πρόγραμμα Τεχνικής Βοήθειας (στο οποίο εμπεριέχεται η προτεινόμενη Πράξη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 xml:space="preserve">Λοιπά έγγραφα και στοιχεία. </w:t>
      </w:r>
      <w:r>
        <w:rPr>
          <w:highlight w:val="yellow"/>
        </w:rPr>
        <w:t>[εφόσον απαιτείται]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54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tsompanisaki@mou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6-01-13T15:07:00Z</cp:lastPrinted>
  <dcterms:modified xsi:type="dcterms:W3CDTF">2017-05-15T10:23:00Z</dcterms:modified>
  <cp:revision>12</cp:revision>
  <dc:subject/>
  <dc:title/>
</cp:coreProperties>
</file>