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722437681"/>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707829660"/>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339689322"/>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