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99"/>
      </w:tblGrid>
      <w:tr>
        <w:trPr>
          <w:trHeight w:val="1885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845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ΠΕΡΙΦΕΡΕΙΑ ΑΤΤΙΚΗ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ιδική Υπηρεσία Διαχείριση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.Π. Περιφέρειας Αττική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Μονάδα Γ’</w:t>
            </w:r>
          </w:p>
        </w:tc>
        <w:tc>
          <w:tcPr>
            <w:tcW w:w="5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623"/>
        <w:gridCol w:w="1441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Ε.Υ.Δ.Ε.Π. Περιφέρειας Αττικής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Μονάδα Γ’</w:t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__</w:t>
            </w:r>
            <w:r>
              <w:rPr>
                <w:b/>
                <w:bCs/>
              </w:rPr>
              <w:t>/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/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____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Αικατερίνη - Ιωάννα Τσομπανισάκη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213-150.15.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213-150.15.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aitsompanisaki@mou.gr</w:t>
              </w:r>
            </w:hyperlink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 Π.Ε.Π «ΑΤΤΙΚΗ» 2014 - 2020</w:t>
      </w:r>
    </w:p>
    <w:p>
      <w:pPr>
        <w:pStyle w:val="Normal"/>
        <w:jc w:val="center"/>
        <w:rPr/>
      </w:pPr>
      <w:r>
        <w:rPr>
          <w:b/>
        </w:rPr>
        <w:t>ΣΤΟΝ ΑΞΟΝΑ ΠΡΟΤΕΡΑΙΟΤΗΤΑΣ «</w:t>
      </w:r>
      <w:r>
        <w:rPr>
          <w:b/>
          <w:bCs/>
        </w:rPr>
        <w:t>Τεχνική Υποστήριξη της Εφαρμογής (ΕΚΤ)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highlight w:val="yellow"/>
        </w:rPr>
        <w:t>****/**-**-2016</w:t>
      </w:r>
      <w:r>
        <w:rPr/>
        <w:t xml:space="preserve"> Πρόσκλησης, με Κωδικό: </w:t>
      </w:r>
      <w:r>
        <w:rPr>
          <w:lang w:val="en-US"/>
        </w:rPr>
        <w:t>ATT</w:t>
      </w:r>
      <w:r>
        <w:rPr/>
        <w:t xml:space="preserve">013 της Ειδικής Υπηρεσίας Διαχείρισης του Ε.Π. της Περιφέρειας Αττικής για την υποβολή προτάσεων στο πλαίσιο του Άξονα Προτεραιότητας 13 «Τεχνική Υποστήριξη της Εφαρμογής (ΕΚΤ)», του Π.Ε.Π. «Αττική» 2014 - 2020, ο οποίος συγχρηματοδοτείται από το ΕΚΤ, </w:t>
      </w:r>
      <w:r>
        <w:rPr>
          <w:b/>
        </w:rPr>
        <w:t>υποβάλλουμε πρόταση για τη χρηματοδότηση της πράξης με τίτλο «</w:t>
      </w:r>
      <w:r>
        <w:rPr>
          <w:b/>
          <w:highlight w:val="yellow"/>
        </w:rPr>
        <w:t>……………………………………………..</w:t>
      </w:r>
      <w:r>
        <w:rPr>
          <w:b/>
        </w:rPr>
        <w:t xml:space="preserve">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</w:t>
      </w:r>
      <w:r>
        <w:rPr>
          <w:b/>
          <w:highlight w:val="yellow"/>
        </w:rPr>
        <w:t>……………..</w:t>
      </w:r>
      <w:r>
        <w:rPr>
          <w:b/>
        </w:rPr>
        <w:t xml:space="preserve"> ευρώ. </w:t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ind w:left="567" w:hanging="567"/>
        <w:rPr/>
      </w:pPr>
      <w:r>
        <w:rPr/>
        <w:t>ζ)</w:t>
        <w:tab/>
        <w:t>Ο κύριος του έργου (φορέας πρότασης) Ε.Υ.Δ.Ε.Π. Περιφέρειας Αττικής / Μονάδα Γ’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544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Δημήτριος Δρόσ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Προϊστάμενος Ε.Υ.Δ.Ε.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Περιφέρειας Αττική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1.6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Δημήτριος Δρόση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ροϊστάμενος Ε.Υ.Δ.Ε.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εριφέρειας Αττική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Τεχνικό Δελτίο Πράξης (ΤΔΠ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Κανονιστικό πλαίσιο ορισμού του φορέα λειτουργίας ή/και συντήρησης της πράξης και των αντίστοιχων αρμοδιοτήτων τ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 xml:space="preserve">Αποτελέσματα έρευνας αγοράς και σχετική τεκμηρίωση για υποέργα προμηθειών. </w:t>
      </w:r>
      <w:r>
        <w:rPr>
          <w:highlight w:val="yellow"/>
        </w:rPr>
        <w:t>[εφόσον απαιτείται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 xml:space="preserve">Σχέδιο Απόφασης εκτέλεσης με ίδια μέσα. </w:t>
      </w:r>
      <w:r>
        <w:rPr>
          <w:highlight w:val="yellow"/>
        </w:rPr>
        <w:t>[εφόσον απαιτείται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Εγκεκριμένο Πρόγραμμα Τεχνικής Βοήθειας (στο οποίο εμπεριέχεται η προτεινόμενη Πράξη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rFonts w:cs="Tahoma"/>
          <w:highlight w:val="yellow"/>
        </w:rPr>
      </w:pPr>
      <w:r>
        <w:rPr>
          <w:rFonts w:cs="Tahoma"/>
          <w:highlight w:val="yellow"/>
        </w:rPr>
        <w:t xml:space="preserve">Λοιπά έγγραφα και στοιχεία. </w:t>
      </w:r>
      <w:r>
        <w:rPr>
          <w:highlight w:val="yellow"/>
        </w:rPr>
        <w:t>[εφόσον απαιτείται]</w:t>
      </w:r>
    </w:p>
    <w:p>
      <w:pPr>
        <w:pStyle w:val="Normal"/>
        <w:rPr>
          <w:rFonts w:cs="Tahoma"/>
          <w:highlight w:val="yellow"/>
        </w:rPr>
      </w:pPr>
      <w:r>
        <w:rPr>
          <w:rFonts w:cs="Tahoma"/>
          <w:highlight w:val="yellow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ee"/>
    <w:family w:val="auto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13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4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5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itsompanisaki@mou.g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1:00Z</dcterms:created>
  <dc:creator/>
  <dc:description/>
  <cp:keywords/>
  <dc:language>en-US</dc:language>
  <cp:lastModifiedBy/>
  <cp:lastPrinted>2016-01-13T15:07:00Z</cp:lastPrinted>
  <dcterms:modified xsi:type="dcterms:W3CDTF">2016-02-03T05:40:00Z</dcterms:modified>
  <cp:revision>12</cp:revision>
  <dc:subject/>
  <dc:title/>
</cp:coreProperties>
</file>