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819"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819"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153536736"/>
            <w:bookmarkStart w:id="1" w:name="__Fieldmark__0_4153536736"/>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153536736"/>
            <w:bookmarkStart w:id="3" w:name="__Fieldmark__1_4153536736"/>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153536736"/>
            <w:bookmarkStart w:id="5" w:name="__Fieldmark__2_4153536736"/>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4153536736"/>
            <w:bookmarkStart w:id="7" w:name="__Fieldmark__3_4153536736"/>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153536736"/>
            <w:bookmarkStart w:id="9" w:name="__Fieldmark__4_4153536736"/>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153536736"/>
            <w:bookmarkStart w:id="11" w:name="__Fieldmark__5_4153536736"/>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153536736"/>
            <w:bookmarkStart w:id="13" w:name="__Fieldmark__6_4153536736"/>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153536736"/>
            <w:bookmarkStart w:id="15" w:name="__Fieldmark__7_4153536736"/>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153536736"/>
            <w:bookmarkStart w:id="17" w:name="__Fieldmark__8_4153536736"/>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153536736"/>
            <w:bookmarkStart w:id="19" w:name="__Fieldmark__9_4153536736"/>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153536736"/>
            <w:bookmarkStart w:id="21" w:name="__Fieldmark__10_4153536736"/>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153536736"/>
            <w:bookmarkStart w:id="23" w:name="__Fieldmark__11_4153536736"/>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153536736"/>
            <w:bookmarkStart w:id="25" w:name="__Fieldmark__12_4153536736"/>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4153536736"/>
            <w:bookmarkStart w:id="27" w:name="__Fieldmark__13_4153536736"/>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4153536736"/>
            <w:bookmarkStart w:id="29" w:name="__Fieldmark__14_4153536736"/>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4153536736"/>
            <w:bookmarkStart w:id="31" w:name="__Fieldmark__15_4153536736"/>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153536736"/>
            <w:bookmarkStart w:id="33" w:name="__Fieldmark__16_4153536736"/>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4153536736"/>
            <w:bookmarkStart w:id="35" w:name="__Fieldmark__17_4153536736"/>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4153536736"/>
            <w:bookmarkStart w:id="37" w:name="__Fieldmark__18_4153536736"/>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4153536736"/>
            <w:bookmarkStart w:id="39" w:name="__Fieldmark__19_4153536736"/>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153536736"/>
            <w:bookmarkStart w:id="41" w:name="__Fieldmark__20_4153536736"/>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4153536736"/>
            <w:bookmarkStart w:id="43" w:name="__Fieldmark__21_4153536736"/>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4153536736"/>
            <w:bookmarkStart w:id="45" w:name="__Fieldmark__22_4153536736"/>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4153536736"/>
            <w:bookmarkStart w:id="47" w:name="__Fieldmark__23_4153536736"/>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4153536736"/>
            <w:bookmarkStart w:id="49" w:name="__Fieldmark__24_4153536736"/>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4153536736"/>
            <w:bookmarkStart w:id="51" w:name="__Fieldmark__25_4153536736"/>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4153536736"/>
            <w:bookmarkStart w:id="53" w:name="__Fieldmark__26_4153536736"/>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ΜΑΥΡΟΓΟΝΑΤΟΥ ΑΛΕΞΑΝΔΡΑ</cp:lastModifiedBy>
  <cp:lastPrinted>2015-10-09T08:46:00Z</cp:lastPrinted>
  <dcterms:modified xsi:type="dcterms:W3CDTF">2017-05-24T09:10:00Z</dcterms:modified>
  <cp:revision>14</cp:revision>
  <dc:subject/>
  <dc:title>ΠΛΗΡΟΦΟΡΙΑΚΑ ΣΤΟΙΧΕΙΑ ΩΦΕΛΟΥΜΕΝΩΝ ΤΟΥ ΠΡΟΓΡΑΜΜΑΤΟΣ</dc:title>
</cp:coreProperties>
</file>