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7-2018»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819"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819"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819"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819"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819"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554602801"/>
            <w:bookmarkStart w:id="1" w:name="__Fieldmark__0_554602801"/>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554602801"/>
            <w:bookmarkStart w:id="3" w:name="__Fieldmark__1_554602801"/>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554602801"/>
            <w:bookmarkStart w:id="5" w:name="__Fieldmark__2_554602801"/>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554602801"/>
            <w:bookmarkStart w:id="7" w:name="__Fieldmark__3_554602801"/>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554602801"/>
            <w:bookmarkStart w:id="9" w:name="__Fieldmark__4_554602801"/>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554602801"/>
            <w:bookmarkStart w:id="11" w:name="__Fieldmark__5_554602801"/>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554602801"/>
            <w:bookmarkStart w:id="13" w:name="__Fieldmark__6_554602801"/>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554602801"/>
            <w:bookmarkStart w:id="15" w:name="__Fieldmark__7_554602801"/>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554602801"/>
            <w:bookmarkStart w:id="17" w:name="__Fieldmark__8_554602801"/>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554602801"/>
            <w:bookmarkStart w:id="19" w:name="__Fieldmark__9_554602801"/>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554602801"/>
            <w:bookmarkStart w:id="21" w:name="__Fieldmark__10_55460280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554602801"/>
            <w:bookmarkStart w:id="23" w:name="__Fieldmark__11_55460280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554602801"/>
            <w:bookmarkStart w:id="25" w:name="__Fieldmark__12_55460280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554602801"/>
            <w:bookmarkStart w:id="27" w:name="__Fieldmark__13_55460280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554602801"/>
            <w:bookmarkStart w:id="29" w:name="__Fieldmark__14_55460280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554602801"/>
            <w:bookmarkStart w:id="31" w:name="__Fieldmark__15_55460280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554602801"/>
            <w:bookmarkStart w:id="33" w:name="__Fieldmark__16_55460280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554602801"/>
            <w:bookmarkStart w:id="35" w:name="__Fieldmark__17_55460280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554602801"/>
            <w:bookmarkStart w:id="37" w:name="__Fieldmark__18_554602801"/>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554602801"/>
            <w:bookmarkStart w:id="39" w:name="__Fieldmark__19_554602801"/>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554602801"/>
            <w:bookmarkStart w:id="41" w:name="__Fieldmark__20_55460280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554602801"/>
            <w:bookmarkStart w:id="43" w:name="__Fieldmark__21_554602801"/>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554602801"/>
            <w:bookmarkStart w:id="45" w:name="__Fieldmark__22_554602801"/>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554602801"/>
            <w:bookmarkStart w:id="47" w:name="__Fieldmark__23_554602801"/>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554602801"/>
            <w:bookmarkStart w:id="49" w:name="__Fieldmark__24_554602801"/>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554602801"/>
            <w:bookmarkStart w:id="51" w:name="__Fieldmark__25_554602801"/>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554602801"/>
            <w:bookmarkStart w:id="53" w:name="__Fieldmark__26_554602801"/>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554602801"/>
            <w:bookmarkStart w:id="55" w:name="__Fieldmark__27_554602801"/>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554602801"/>
            <w:bookmarkStart w:id="57" w:name="__Fieldmark__28_554602801"/>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554602801"/>
      <w:bookmarkStart w:id="59" w:name="__Fieldmark__29_554602801"/>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554602801"/>
            <w:bookmarkStart w:id="61" w:name="__Fieldmark__30_554602801"/>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554602801"/>
            <w:bookmarkStart w:id="63" w:name="__Fieldmark__31_554602801"/>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554602801"/>
            <w:bookmarkStart w:id="65" w:name="__Fieldmark__32_554602801"/>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554602801"/>
            <w:bookmarkStart w:id="67" w:name="__Fieldmark__33_554602801"/>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554602801"/>
      <w:bookmarkStart w:id="69" w:name="__Fieldmark__34_554602801"/>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554602801"/>
            <w:bookmarkStart w:id="71" w:name="__Fieldmark__35_554602801"/>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554602801"/>
            <w:bookmarkStart w:id="73" w:name="__Fieldmark__36_554602801"/>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554602801"/>
            <w:bookmarkStart w:id="75" w:name="__Fieldmark__37_554602801"/>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554602801"/>
            <w:bookmarkStart w:id="77" w:name="__Fieldmark__38_554602801"/>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554602801"/>
            <w:bookmarkStart w:id="79" w:name="__Fieldmark__39_554602801"/>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554602801"/>
            <w:bookmarkStart w:id="81" w:name="__Fieldmark__40_554602801"/>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554602801"/>
            <w:bookmarkStart w:id="83" w:name="__Fieldmark__41_554602801"/>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554602801"/>
            <w:bookmarkStart w:id="85" w:name="__Fieldmark__42_554602801"/>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554602801"/>
            <w:bookmarkStart w:id="87" w:name="__Fieldmark__43_554602801"/>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554602801"/>
            <w:bookmarkStart w:id="89" w:name="__Fieldmark__44_554602801"/>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554602801"/>
            <w:bookmarkStart w:id="91" w:name="__Fieldmark__45_554602801"/>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554602801"/>
            <w:bookmarkStart w:id="93" w:name="__Fieldmark__46_554602801"/>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554602801"/>
            <w:bookmarkStart w:id="95" w:name="__Fieldmark__47_554602801"/>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554602801"/>
            <w:bookmarkStart w:id="97" w:name="__Fieldmark__48_554602801"/>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554602801"/>
            <w:bookmarkStart w:id="99" w:name="__Fieldmark__49_554602801"/>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554602801"/>
            <w:bookmarkStart w:id="101" w:name="__Fieldmark__50_554602801"/>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554602801"/>
            <w:bookmarkStart w:id="103" w:name="__Fieldmark__51_554602801"/>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554602801"/>
            <w:bookmarkStart w:id="105" w:name="__Fieldmark__52_554602801"/>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554602801"/>
            <w:bookmarkStart w:id="107" w:name="__Fieldmark__53_554602801"/>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554602801"/>
            <w:bookmarkStart w:id="109" w:name="__Fieldmark__54_554602801"/>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554602801"/>
            <w:bookmarkStart w:id="111" w:name="__Fieldmark__55_554602801"/>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554602801"/>
            <w:bookmarkStart w:id="113" w:name="__Fieldmark__56_554602801"/>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554602801"/>
            <w:bookmarkStart w:id="115" w:name="__Fieldmark__57_554602801"/>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554602801"/>
            <w:bookmarkStart w:id="117" w:name="__Fieldmark__58_554602801"/>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554602801"/>
            <w:bookmarkStart w:id="119" w:name="__Fieldmark__59_554602801"/>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554602801"/>
            <w:bookmarkStart w:id="121" w:name="__Fieldmark__60_554602801"/>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554602801"/>
            <w:bookmarkStart w:id="123" w:name="__Fieldmark__61_554602801"/>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554602801"/>
            <w:bookmarkStart w:id="125" w:name="__Fieldmark__62_554602801"/>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554602801"/>
            <w:bookmarkStart w:id="127" w:name="__Fieldmark__63_554602801"/>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554602801"/>
            <w:bookmarkStart w:id="129" w:name="__Fieldmark__64_554602801"/>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554602801"/>
            <w:bookmarkStart w:id="131" w:name="__Fieldmark__65_554602801"/>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554602801"/>
            <w:bookmarkStart w:id="133" w:name="__Fieldmark__66_554602801"/>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554602801"/>
            <w:bookmarkStart w:id="135" w:name="__Fieldmark__67_554602801"/>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554602801"/>
            <w:bookmarkStart w:id="137" w:name="__Fieldmark__68_554602801"/>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554602801"/>
            <w:bookmarkStart w:id="139" w:name="__Fieldmark__69_554602801"/>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554602801"/>
            <w:bookmarkStart w:id="141" w:name="__Fieldmark__70_554602801"/>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554602801"/>
            <w:bookmarkStart w:id="143" w:name="__Fieldmark__71_554602801"/>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554602801"/>
            <w:bookmarkStart w:id="145" w:name="__Fieldmark__72_554602801"/>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554602801"/>
            <w:bookmarkStart w:id="147" w:name="__Fieldmark__73_554602801"/>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554602801"/>
            <w:bookmarkStart w:id="149" w:name="__Fieldmark__74_554602801"/>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554602801"/>
            <w:bookmarkStart w:id="151" w:name="__Fieldmark__75_554602801"/>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554602801"/>
            <w:bookmarkStart w:id="153" w:name="__Fieldmark__76_554602801"/>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554602801"/>
            <w:bookmarkStart w:id="155" w:name="__Fieldmark__77_554602801"/>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554602801"/>
            <w:bookmarkStart w:id="157" w:name="__Fieldmark__78_554602801"/>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554602801"/>
            <w:bookmarkStart w:id="159" w:name="__Fieldmark__79_554602801"/>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554602801"/>
            <w:bookmarkStart w:id="161" w:name="__Fieldmark__80_554602801"/>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7-2018</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ΜΑΥΡΟΓΟΝΑΤΟΥ ΑΛΕΞΑΝΔΡΑ</cp:lastModifiedBy>
  <cp:lastPrinted>2015-10-09T08:54:00Z</cp:lastPrinted>
  <dcterms:modified xsi:type="dcterms:W3CDTF">2017-05-24T09:09:00Z</dcterms:modified>
  <cp:revision>33</cp:revision>
  <dc:subject/>
  <dc:title>ΠΛΗΡΟΦΟΡΙΑΚΑ ΣΤΟΙΧΕΙΑ ΩΦΕΛΟΥΜΕΝΩΝ ΤΟΥ ΠΡΟΓΡΑΜΜΑΤΟΣ</dc:title>
</cp:coreProperties>
</file>