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3585320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7244943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894371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