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93244873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83109463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74275146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