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6434354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8542871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1227188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